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lineRule="exact" w:line="240"/>
        <w:ind w:left="2486" w:hanging="0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</w:rPr>
        <w:t>ПРОЕКТИРОВАНИЕ МЕТАЛЛИЧЕСКИХ КОНСТРУКЦИЙ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к выполнению курсовых работ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/>
      </w:pPr>
      <w:r>
        <w:rPr/>
        <w:t xml:space="preserve">Курс ―Проектирование металлических конструкций‖ относится к числу основных, изучаемых студентами специальности ―Строительные и дорожные машины и оборудование‖ </w:t>
      </w:r>
    </w:p>
    <w:p>
      <w:pPr>
        <w:pStyle w:val="Default"/>
        <w:rPr/>
      </w:pPr>
      <w:r>
        <w:rPr/>
        <w:t xml:space="preserve">Доля металлических конструкций в строительных и дорожных машинах часто достигает 40% массы всей машины и более. Поэтому совершенствование узлов металлоконструкций и разработка их конструктивных форм является решающим при создании машин с более высокими показателями. </w:t>
      </w:r>
    </w:p>
    <w:p>
      <w:pPr>
        <w:pStyle w:val="Default"/>
        <w:rPr/>
      </w:pPr>
      <w:r>
        <w:rPr/>
        <w:t xml:space="preserve">Создание наиболее рациональных и экономически выгодных узлов металлоконструкций требует поведения более точных расчетов, позволяющих определить усилия во всех элементарных конструкции при действии внешней нагрузки или при перемещении ее отдельных точек. </w:t>
      </w:r>
    </w:p>
    <w:p>
      <w:pPr>
        <w:pStyle w:val="Default"/>
        <w:rPr/>
      </w:pPr>
      <w:r>
        <w:rPr/>
        <w:t xml:space="preserve">Для введения единообразия и удовлетворения основных принципов проектирования металлических конструкций необходимо руководствоваться действующими нормами проектирования стальных конструкций СНиП П – В, 3 – 72и конструкций из алюминиевых сплавов СНиП П – 24 – 74. при проектировании подъемно – транспортных сооружений и машин следует руководствоваться также правилами Госгортехнадзора и техническими условиями, разработанными ВНИИНТМАШем и ВНИИСтройдормашем. </w:t>
      </w:r>
    </w:p>
    <w:p>
      <w:pPr>
        <w:pStyle w:val="Default"/>
        <w:rPr/>
      </w:pPr>
      <w:r>
        <w:rPr/>
        <w:t xml:space="preserve">Проектирование металлоконструкций включает статический расчет на прочность , жесткость и устойчивость. Цель расчета при проектировании – обеспечение безопасности и длительной прочности конструкции, сочетаемые с ее экономичностью. </w:t>
      </w:r>
    </w:p>
    <w:p>
      <w:pPr>
        <w:pStyle w:val="Default"/>
        <w:rPr/>
      </w:pPr>
      <w:r>
        <w:rPr/>
        <w:t xml:space="preserve">В этапы расчета входят: выбор расчетной схемы; определение внешних сил или нагрузок и распределение их на расчетной схеме; статический расчет сооружений, т. е. определение внутренних усилий, возникающих в элементах сооружения под действием нагрузок; подбор сечений и проверка напряжений, а также проверка на жесткость, устойчивость и выносливость; расчет соединений сварных швов, заклепок или болтов на прочность и выносливость. </w:t>
      </w:r>
    </w:p>
    <w:p>
      <w:pPr>
        <w:pStyle w:val="Default"/>
        <w:rPr/>
      </w:pPr>
      <w:r>
        <w:rPr/>
        <w:t xml:space="preserve">Усилия и напряжения, возникающие в отдельных конструкциях или стержнях от действия внешних нагрузок, определяются на основании методов, изложенных в курсах сопротивления материалов и строительной механики стержневых систем. </w:t>
      </w:r>
      <w:r>
        <w:rPr>
          <w:color w:val="000000"/>
        </w:rPr>
        <w:t xml:space="preserve">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8"/>
        <w:widowControl/>
        <w:spacing w:before="101" w:after="0"/>
        <w:ind w:left="720" w:hanging="0"/>
        <w:rPr>
          <w:rStyle w:val="FontStyle56"/>
          <w:sz w:val="24"/>
          <w:szCs w:val="24"/>
        </w:rPr>
      </w:pPr>
      <w:r>
        <w:rPr/>
      </w:r>
    </w:p>
    <w:p>
      <w:pPr>
        <w:pStyle w:val="Style23"/>
        <w:widowControl/>
        <w:spacing w:lineRule="auto" w:line="240" w:before="182" w:after="0"/>
        <w:ind w:left="826" w:hanging="0"/>
        <w:rPr>
          <w:rStyle w:val="FontStyle55"/>
          <w:sz w:val="24"/>
          <w:szCs w:val="24"/>
        </w:rPr>
      </w:pPr>
      <w:r>
        <w:rPr>
          <w:rStyle w:val="FontStyle55"/>
          <w:sz w:val="24"/>
          <w:szCs w:val="24"/>
        </w:rPr>
        <w:t>График выполнения курсовой работы показан в табл.1</w:t>
      </w:r>
    </w:p>
    <w:p>
      <w:pPr>
        <w:pStyle w:val="Normal"/>
        <w:spacing w:lineRule="exact" w:line="1" w:before="0" w:after="120"/>
        <w:rPr>
          <w:rStyle w:val="FontStyle55"/>
          <w:sz w:val="24"/>
          <w:szCs w:val="24"/>
        </w:rPr>
      </w:pPr>
      <w:r>
        <w:rPr/>
      </w:r>
    </w:p>
    <w:tbl>
      <w:tblPr>
        <w:tblW w:w="96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5554"/>
        <w:gridCol w:w="3187"/>
      </w:tblGrid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rPr/>
            </w:pPr>
            <w:r>
              <w:rPr>
                <w:rStyle w:val="FontStyle58"/>
                <w:sz w:val="24"/>
                <w:szCs w:val="24"/>
              </w:rPr>
              <w:t>№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55"/>
                <w:sz w:val="24"/>
                <w:szCs w:val="24"/>
              </w:rPr>
              <w:t>п/п</w:t>
            </w:r>
          </w:p>
        </w:tc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920" w:hanging="0"/>
              <w:rPr/>
            </w:pPr>
            <w:r>
              <w:rPr>
                <w:rStyle w:val="FontStyle55"/>
                <w:sz w:val="24"/>
                <w:szCs w:val="24"/>
              </w:rPr>
              <w:t>Этап работы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center"/>
              <w:rPr/>
            </w:pPr>
            <w:r>
              <w:rPr>
                <w:rStyle w:val="FontStyle55"/>
                <w:sz w:val="24"/>
                <w:szCs w:val="24"/>
              </w:rPr>
              <w:t>Срок выполнения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259" w:hanging="0"/>
              <w:rPr/>
            </w:pPr>
            <w:r>
              <w:rPr>
                <w:rStyle w:val="FontStyle55"/>
                <w:sz w:val="24"/>
                <w:szCs w:val="24"/>
              </w:rPr>
              <w:t>1.</w:t>
            </w:r>
          </w:p>
        </w:tc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5" w:hanging="5"/>
              <w:rPr/>
            </w:pPr>
            <w:r>
              <w:rPr>
                <w:rStyle w:val="FontStyle55"/>
                <w:sz w:val="24"/>
                <w:szCs w:val="24"/>
              </w:rPr>
              <w:t>Анализ исходной информации по вариантам и определение целей работы по отдельным ее частям (три части). Изучение литературы.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center"/>
              <w:rPr/>
            </w:pPr>
            <w:r>
              <w:rPr>
                <w:rStyle w:val="FontStyle55"/>
                <w:sz w:val="24"/>
                <w:szCs w:val="24"/>
              </w:rPr>
              <w:t>3 недели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230" w:hanging="0"/>
              <w:rPr/>
            </w:pPr>
            <w:r>
              <w:rPr>
                <w:rStyle w:val="FontStyle55"/>
                <w:sz w:val="24"/>
                <w:szCs w:val="24"/>
              </w:rPr>
              <w:t>2.</w:t>
            </w:r>
          </w:p>
        </w:tc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55"/>
                <w:sz w:val="24"/>
                <w:szCs w:val="24"/>
              </w:rPr>
              <w:t>Выполнение работы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center"/>
              <w:rPr/>
            </w:pPr>
            <w:r>
              <w:rPr>
                <w:rStyle w:val="FontStyle55"/>
                <w:sz w:val="24"/>
                <w:szCs w:val="24"/>
              </w:rPr>
              <w:t>7 недель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240" w:hanging="0"/>
              <w:rPr/>
            </w:pPr>
            <w:r>
              <w:rPr>
                <w:rStyle w:val="FontStyle55"/>
                <w:sz w:val="24"/>
                <w:szCs w:val="24"/>
              </w:rPr>
              <w:t>3.</w:t>
            </w:r>
          </w:p>
        </w:tc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55"/>
                <w:sz w:val="24"/>
                <w:szCs w:val="24"/>
              </w:rPr>
              <w:t>Оформление работы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center"/>
              <w:rPr/>
            </w:pPr>
            <w:r>
              <w:rPr>
                <w:rStyle w:val="FontStyle55"/>
                <w:sz w:val="24"/>
                <w:szCs w:val="24"/>
              </w:rPr>
              <w:t>1 неделя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230" w:hanging="0"/>
              <w:rPr/>
            </w:pPr>
            <w:r>
              <w:rPr>
                <w:rStyle w:val="FontStyle55"/>
                <w:sz w:val="24"/>
                <w:szCs w:val="24"/>
              </w:rPr>
              <w:t>4.</w:t>
            </w:r>
          </w:p>
        </w:tc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55"/>
                <w:sz w:val="24"/>
                <w:szCs w:val="24"/>
              </w:rPr>
              <w:t>Защита (дифференцированная оценка)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center"/>
              <w:rPr/>
            </w:pPr>
            <w:r>
              <w:rPr>
                <w:rStyle w:val="FontStyle55"/>
                <w:sz w:val="24"/>
                <w:szCs w:val="24"/>
              </w:rPr>
              <w:t>2 недели</w:t>
            </w:r>
          </w:p>
        </w:tc>
      </w:tr>
    </w:tbl>
    <w:p>
      <w:pPr>
        <w:pStyle w:val="Normal"/>
        <w:rPr>
          <w:rStyle w:val="FontStyle55"/>
          <w:sz w:val="24"/>
          <w:szCs w:val="24"/>
        </w:rPr>
      </w:pPr>
      <w:r>
        <w:rPr/>
      </w:r>
    </w:p>
    <w:p>
      <w:pPr>
        <w:pStyle w:val="Heading2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МЕРЫ  КУРСОВЫХ  ЗАДАНИЙ.  ЗАДАНИЕ №1</w:t>
      </w:r>
    </w:p>
    <w:p>
      <w:pPr>
        <w:pStyle w:val="Heading2"/>
        <w:ind w:firstLine="709"/>
        <w:rPr>
          <w:b/>
          <w:b/>
        </w:rPr>
      </w:pPr>
      <w:r>
        <w:rPr>
          <w:rFonts w:cs="Times New Roman" w:ascii="Times New Roman" w:hAnsi="Times New Roman"/>
        </w:rPr>
        <w:t>Исходные</w:t>
      </w:r>
      <w:r>
        <w:rPr/>
        <w:t xml:space="preserve"> </w:t>
      </w:r>
      <w:r>
        <w:rPr>
          <w:rFonts w:cs="Times New Roman" w:ascii="Times New Roman" w:hAnsi="Times New Roman"/>
        </w:rPr>
        <w:t>данные</w:t>
      </w:r>
    </w:p>
    <w:p>
      <w:pPr>
        <w:pStyle w:val="Normal"/>
        <w:rPr/>
      </w:pPr>
      <w:r>
        <w:rPr>
          <w:sz w:val="28"/>
          <w:szCs w:val="28"/>
        </w:rPr>
        <w:t xml:space="preserve">Определить усилия в стержнях плоской фермы (рис. 1.) от подвижной нагрузки, подобрать сечения стержней, спроектировать характерные узлы </w:t>
      </w:r>
      <w:r>
        <w:rPr>
          <w:rFonts w:cs="Lucida Sans Unicode" w:ascii="Lucida Sans Unicode" w:hAnsi="Lucida Sans Unicode"/>
          <w:b/>
          <w:i/>
          <w:sz w:val="28"/>
          <w:szCs w:val="28"/>
        </w:rPr>
        <w:t>К</w:t>
      </w:r>
      <w:r>
        <w:rPr>
          <w:sz w:val="28"/>
          <w:szCs w:val="28"/>
        </w:rPr>
        <w:t xml:space="preserve"> и </w:t>
      </w:r>
      <w:r>
        <w:rPr>
          <w:rFonts w:cs="Lucida Sans Unicode" w:ascii="Lucida Sans Unicode" w:hAnsi="Lucida Sans Unicode"/>
          <w:b/>
          <w:i/>
          <w:sz w:val="28"/>
          <w:szCs w:val="28"/>
        </w:rPr>
        <w:t>В</w:t>
      </w:r>
      <w:r>
        <w:rPr>
          <w:sz w:val="28"/>
          <w:szCs w:val="28"/>
        </w:rPr>
        <w:t xml:space="preserve"> соединения стержней. </w:t>
      </w:r>
    </w:p>
    <w:p>
      <w:pPr>
        <w:pStyle w:val="Normal"/>
        <w:ind w:lef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column">
                  <wp:posOffset>-137160</wp:posOffset>
                </wp:positionH>
                <wp:positionV relativeFrom="paragraph">
                  <wp:posOffset>266065</wp:posOffset>
                </wp:positionV>
                <wp:extent cx="5962015" cy="23996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960" cy="2399760"/>
                          <a:chOff x="0" y="0"/>
                          <a:chExt cx="5961960" cy="239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6196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93600" y="762120"/>
                            <a:ext cx="4572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994320" y="2329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93600" y="1104840"/>
                            <a:ext cx="4572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440" y="762120"/>
                            <a:ext cx="720" cy="342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00" y="762120"/>
                            <a:ext cx="1440" cy="342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0" y="762120"/>
                            <a:ext cx="0" cy="342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040" y="762120"/>
                            <a:ext cx="720" cy="342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9600" y="762120"/>
                            <a:ext cx="720" cy="342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6800" y="762120"/>
                            <a:ext cx="0" cy="342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4720" y="76212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200" y="762120"/>
                            <a:ext cx="720" cy="342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761400"/>
                            <a:ext cx="227880" cy="342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200" y="762120"/>
                            <a:ext cx="227880" cy="342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0440" y="761400"/>
                            <a:ext cx="228600" cy="342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400" y="762120"/>
                            <a:ext cx="227880" cy="342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8000" y="761400"/>
                            <a:ext cx="227880" cy="342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240" y="762120"/>
                            <a:ext cx="228600" cy="342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5200" y="761400"/>
                            <a:ext cx="227880" cy="342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800" y="762120"/>
                            <a:ext cx="227880" cy="342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2040" y="761400"/>
                            <a:ext cx="228600" cy="342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1000" y="762120"/>
                            <a:ext cx="227880" cy="342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9600" y="761400"/>
                            <a:ext cx="227880" cy="342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7840" y="762120"/>
                            <a:ext cx="228600" cy="342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6800" y="761400"/>
                            <a:ext cx="227880" cy="342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5400" y="762120"/>
                            <a:ext cx="228600" cy="342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4720" y="761400"/>
                            <a:ext cx="227880" cy="342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2600" y="762120"/>
                            <a:ext cx="227880" cy="342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400" y="762120"/>
                            <a:ext cx="720" cy="342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6320" y="762120"/>
                            <a:ext cx="720" cy="342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1200" y="761400"/>
                            <a:ext cx="228600" cy="342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0520" y="762120"/>
                            <a:ext cx="227880" cy="342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8400" y="761400"/>
                            <a:ext cx="227880" cy="342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7000" y="762120"/>
                            <a:ext cx="228600" cy="342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8040" y="1104840"/>
                            <a:ext cx="114840" cy="342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1447920"/>
                            <a:ext cx="6865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1104840"/>
                            <a:ext cx="113760" cy="342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50760" y="1104840"/>
                            <a:ext cx="11484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6320" y="1104840"/>
                            <a:ext cx="11376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7000" y="1333440"/>
                            <a:ext cx="4572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7000" y="1447920"/>
                            <a:ext cx="57168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051000" y="1562760"/>
                            <a:ext cx="11376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5336640" y="1447920"/>
                            <a:ext cx="11376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50760" y="1447920"/>
                            <a:ext cx="11484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79360" y="1447920"/>
                            <a:ext cx="11376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5600" y="1447920"/>
                            <a:ext cx="11376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3840" y="1447920"/>
                            <a:ext cx="11376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2160" y="1447920"/>
                            <a:ext cx="11376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6040" y="1447920"/>
                            <a:ext cx="11376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3920" y="1447920"/>
                            <a:ext cx="11376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0160" y="1447920"/>
                            <a:ext cx="11376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8040" y="1447920"/>
                            <a:ext cx="11484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3240" y="1447920"/>
                            <a:ext cx="11376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7360" y="1447920"/>
                            <a:ext cx="11376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1840" y="1447920"/>
                            <a:ext cx="11376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3240" y="110484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5600" y="1104840"/>
                            <a:ext cx="720" cy="122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2216880"/>
                            <a:ext cx="457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7440" y="76212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7440" y="11048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7621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19044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9600" y="19044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305280"/>
                            <a:ext cx="2284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1520" y="1079640"/>
                            <a:ext cx="720" cy="99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187380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714040" y="1383120"/>
                            <a:ext cx="1137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51480" y="1333440"/>
                            <a:ext cx="11484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9880" y="533520"/>
                            <a:ext cx="22860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7080" y="533520"/>
                            <a:ext cx="22788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3640" y="648360"/>
                            <a:ext cx="457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2920" y="1904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200" y="1904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3640" y="305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730800"/>
                            <a:ext cx="0" cy="342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pt;margin-top:20.95pt;width:469.45pt;height:188.95pt" coordorigin="-216,419" coordsize="9389,3779">
                <v:rect id="shape_0" stroked="f" o:allowincell="f" style="position:absolute;left:-216;top:419;width:9388;height:377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349,1619" to="8548,161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350;top:4088;width:0;height:0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1349,2159" to="8548,21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068,1619" to="2068,215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789,1619" to="2790,215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509,1619" to="3509,215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228,1619" to="4228,215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949,1619" to="4949,215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669,1619" to="5669,215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390,1619" to="6390,2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09,1619" to="7109,215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349,1618" to="1707,215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709,1619" to="2067,215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068,1618" to="2427,215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2429,1619" to="2787,215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789,1618" to="3147,215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3148,1619" to="3507,215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509,1618" to="3867,215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3869,1619" to="4227,215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228,1618" to="4587,215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589,1619" to="4947,215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949,1618" to="5307,215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5308,1619" to="5667,215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669,1618" to="6027,215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6029,1619" to="6388,215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390,1618" to="6748,215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6749,1619" to="7107,215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829,1619" to="7829,215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550,1619" to="8550,215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109,1618" to="7468,215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7470,1619" to="7828,215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829,1618" to="8187,215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8189,1619" to="8548,215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167,2159" to="1347,2697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809,2699" to="1889,269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349,2159" to="1527,269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368,2159" to="8548,2518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8550,2159" to="8728,251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189,2519" to="8908,251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189,2699" to="9088,270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89;top:2880;width:178;height:33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line id="shape_0" from="8188,2699" to="8366,2878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8368,2699" to="8548,2878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8728,2699" to="8906,2878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8549,2699" to="8727,2878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8908,2699" to="9086,2878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8008,2699" to="8186,2878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628,2699" to="806,2878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987,2699" to="1165,2878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808,2699" to="986,2878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167,2699" to="1347,2878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348,2699" to="1526,2878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528,2699" to="1706,2878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708,2699" to="1886,2878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348,2159" to="1348,37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49,2159" to="8549,40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49,3910" to="8548,391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68,1619" to="1346,16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8,2159" to="1346,21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9,1619" to="449,215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349,719" to="1349,16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49,719" to="4949,16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49,900" to="4946,90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070,2119" to="2070,3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9,3370" to="2067,337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58;top:2597;width:178;height:33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8369;top:2519;width:180;height:178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oval id="shape_0" fillcolor="white" stroked="t" o:allowincell="f" style="position:absolute;left:6209;top:1259;width:359;height:360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oval id="shape_0" fillcolor="white" stroked="t" o:allowincell="f" style="position:absolute;left:6929;top:1259;width:358;height:360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6388,1440" to="7107,144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387,719" to="6387,125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09,719" to="7109,12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88,900" to="7107,90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349,1570" to="1349,210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  <w:tab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tabs>
          <w:tab w:val="clear" w:pos="708"/>
          <w:tab w:val="left" w:pos="915" w:leader="none"/>
          <w:tab w:val="left" w:pos="1125" w:leader="none"/>
          <w:tab w:val="left" w:pos="4500" w:leader="none"/>
        </w:tabs>
        <w:rPr/>
      </w:pPr>
      <w:r>
        <w:rPr/>
        <w:tab/>
        <w:t xml:space="preserve">        К                                       М</w:t>
        <w:tab/>
        <w:t xml:space="preserve"> О</w:t>
      </w:r>
    </w:p>
    <w:p>
      <w:pPr>
        <w:pStyle w:val="Normal"/>
        <w:tabs>
          <w:tab w:val="clear" w:pos="708"/>
          <w:tab w:val="left" w:pos="915" w:leader="none"/>
          <w:tab w:val="left" w:pos="1125" w:leader="none"/>
          <w:tab w:val="left" w:pos="4500" w:leader="none"/>
        </w:tabs>
        <w:ind w:left="-540" w:hanging="0"/>
        <w:rPr/>
      </w:pPr>
      <w:r>
        <w:rPr>
          <w:rFonts w:cs="Calibri"/>
        </w:rPr>
        <w:t xml:space="preserve">         </w:t>
      </w:r>
      <w:r>
        <w:rPr>
          <w:lang w:val="en-US"/>
        </w:rPr>
        <w:t>h</w:t>
      </w:r>
    </w:p>
    <w:p>
      <w:pPr>
        <w:pStyle w:val="Normal"/>
        <w:tabs>
          <w:tab w:val="clear" w:pos="708"/>
          <w:tab w:val="left" w:pos="1125" w:leader="none"/>
        </w:tabs>
        <w:ind w:firstLine="360"/>
        <w:rPr/>
      </w:pPr>
      <w:r>
        <w:rPr>
          <w:rFonts w:cs="Calibri"/>
        </w:rPr>
        <w:t xml:space="preserve">       </w:t>
      </w:r>
      <w:r>
        <w:rPr>
          <w:lang w:val="en-US"/>
        </w:rPr>
        <w:t>A</w:t>
      </w:r>
      <w:r>
        <w:rPr/>
        <w:t xml:space="preserve">              В                          </w:t>
      </w:r>
      <w:r>
        <w:rPr>
          <w:lang w:val="en-US"/>
        </w:rPr>
        <w:t>C</w:t>
      </w:r>
      <w:r>
        <w:rPr/>
        <w:t xml:space="preserve">       </w:t>
      </w:r>
      <w:r>
        <w:rPr>
          <w:lang w:val="en-US"/>
        </w:rPr>
        <w:t>D</w:t>
      </w:r>
      <w:r>
        <w:rPr/>
        <w:t xml:space="preserve">                                                     Е </w:t>
      </w:r>
    </w:p>
    <w:p>
      <w:pPr>
        <w:pStyle w:val="Normal"/>
        <w:tabs>
          <w:tab w:val="clear" w:pos="708"/>
          <w:tab w:val="left" w:pos="1125" w:leader="none"/>
        </w:tabs>
        <w:ind w:firstLine="36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tabs>
          <w:tab w:val="clear" w:pos="708"/>
          <w:tab w:val="left" w:pos="1125" w:leader="none"/>
        </w:tabs>
        <w:ind w:firstLine="360"/>
        <w:rPr/>
      </w:pPr>
      <w:r>
        <w:rPr>
          <w:rFonts w:cs="Calibri"/>
        </w:rPr>
        <w:t xml:space="preserve">                 </w:t>
      </w:r>
      <w:r>
        <w:rPr>
          <w:lang w:val="en-US"/>
        </w:rPr>
        <w:t>d</w:t>
      </w:r>
    </w:p>
    <w:p>
      <w:pPr>
        <w:pStyle w:val="Normal"/>
        <w:tabs>
          <w:tab w:val="clear" w:pos="708"/>
          <w:tab w:val="left" w:pos="1125" w:leader="none"/>
        </w:tabs>
        <w:ind w:firstLine="360"/>
        <w:rPr/>
      </w:pPr>
      <w:r>
        <w:rPr>
          <w:rFonts w:cs="Calibri"/>
        </w:rPr>
        <w:t xml:space="preserve">                                                              </w:t>
      </w:r>
      <w:r>
        <w:rPr>
          <w:lang w:val="en-US"/>
        </w:rPr>
        <w:t>L</w:t>
      </w:r>
      <w:r>
        <w:rPr/>
        <w:t xml:space="preserve">    </w:t>
      </w:r>
    </w:p>
    <w:p>
      <w:pPr>
        <w:pStyle w:val="Normal"/>
        <w:tabs>
          <w:tab w:val="clear" w:pos="708"/>
          <w:tab w:val="left" w:pos="1125" w:leader="none"/>
        </w:tabs>
        <w:ind w:firstLine="360"/>
        <w:rPr/>
      </w:pPr>
      <w:r>
        <w:rPr>
          <w:rFonts w:cs="Calibri"/>
        </w:rPr>
        <w:t xml:space="preserve">   </w:t>
      </w:r>
      <w:r>
        <w:rPr>
          <w:i/>
        </w:rPr>
        <w:t>Рис. 1. Геометрическая схема решетки ферм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ходные данные принять по табл. 1 и 2. Номер варианта в табл. 1 соответствует предпоследней цифре  номер зачетной книжки. Номер варианта в табл. 2 соответствует последней цифре</w:t>
      </w:r>
    </w:p>
    <w:p>
      <w:pPr>
        <w:pStyle w:val="Normal"/>
        <w:spacing w:lineRule="auto" w:line="360"/>
        <w:rPr/>
      </w:pPr>
      <w:r>
        <w:rPr/>
        <w:t>Таблица 1 -  Исходные данные</w:t>
      </w:r>
    </w:p>
    <w:tbl>
      <w:tblPr>
        <w:tblW w:w="9390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859"/>
        <w:gridCol w:w="751"/>
        <w:gridCol w:w="751"/>
        <w:gridCol w:w="751"/>
        <w:gridCol w:w="751"/>
        <w:gridCol w:w="598"/>
        <w:gridCol w:w="751"/>
        <w:gridCol w:w="751"/>
        <w:gridCol w:w="751"/>
        <w:gridCol w:w="707"/>
      </w:tblGrid>
      <w:tr>
        <w:trPr>
          <w:trHeight w:val="401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Вариант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</w:t>
            </w:r>
          </w:p>
        </w:tc>
      </w:tr>
      <w:tr>
        <w:trPr>
          <w:trHeight w:val="675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Lucida Sans Unicode" w:ascii="Lucida Sans Unicode" w:hAnsi="Lucida Sans Unicode"/>
                <w:b/>
                <w:i/>
              </w:rPr>
              <w:t>L,</w:t>
            </w:r>
            <w:r>
              <w:rPr/>
              <w:t xml:space="preserve"> 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>
          <w:rFonts w:cs="Calibri"/>
        </w:rPr>
        <w:t xml:space="preserve"> </w:t>
      </w:r>
      <w:r>
        <w:rPr/>
        <w:t>Таблица 2 - Исходные данные</w:t>
      </w:r>
    </w:p>
    <w:tbl>
      <w:tblPr>
        <w:tblW w:w="9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51"/>
        <w:gridCol w:w="751"/>
        <w:gridCol w:w="751"/>
        <w:gridCol w:w="751"/>
        <w:gridCol w:w="751"/>
        <w:gridCol w:w="751"/>
        <w:gridCol w:w="751"/>
        <w:gridCol w:w="751"/>
        <w:gridCol w:w="752"/>
        <w:gridCol w:w="751"/>
      </w:tblGrid>
      <w:tr>
        <w:trPr>
          <w:trHeight w:val="540" w:hRule="atLeas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Исходные данные</w:t>
            </w:r>
          </w:p>
        </w:tc>
        <w:tc>
          <w:tcPr>
            <w:tcW w:w="75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045" w:leader="none"/>
                <w:tab w:val="center" w:pos="3272" w:leader="none"/>
              </w:tabs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арианты</w:t>
            </w:r>
          </w:p>
        </w:tc>
      </w:tr>
      <w:tr>
        <w:trPr>
          <w:trHeight w:val="315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52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before="0" w:after="200"/>
              <w:rPr/>
            </w:pPr>
            <w:r>
              <w:rPr>
                <w:rFonts w:cs="Lucida Sans Unicode" w:ascii="Lucida Sans Unicode" w:hAnsi="Lucida Sans Unicode"/>
                <w:b/>
                <w:i/>
                <w:lang w:val="en-US" w:eastAsia="en-US"/>
              </w:rPr>
              <w:drawing>
                <wp:inline distT="0" distB="0" distL="0" distR="0">
                  <wp:extent cx="161925" cy="219075"/>
                  <wp:effectExtent l="0" t="0" r="0" b="0"/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Lucida Sans Unicode" w:ascii="Lucida Sans Unicode" w:hAnsi="Lucida Sans Unicode"/>
                <w:b/>
                <w:i/>
              </w:rPr>
              <w:t xml:space="preserve">, </w:t>
            </w:r>
            <w:r>
              <w:rPr>
                <w:szCs w:val="28"/>
              </w:rPr>
              <w:t>кН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</w:tr>
      <w:tr>
        <w:trPr>
          <w:trHeight w:val="603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before="0" w:after="200"/>
              <w:rPr/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80975" cy="219075"/>
                  <wp:effectExtent l="0" t="0" r="0" b="0"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>, кН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</w:tr>
      <w:tr>
        <w:trPr>
          <w:trHeight w:val="556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before="0" w:after="200"/>
              <w:rPr/>
            </w:pPr>
            <w:r>
              <w:rPr>
                <w:rFonts w:cs="Lucida Sans Unicode" w:ascii="Lucida Sans Unicode" w:hAnsi="Lucida Sans Unicode"/>
                <w:b/>
                <w:i/>
                <w:szCs w:val="28"/>
              </w:rPr>
              <w:t xml:space="preserve">В, </w:t>
            </w:r>
            <w:r>
              <w:rPr>
                <w:rFonts w:cs="Lucida Sans Unicode" w:ascii="Lucida Sans Unicode" w:hAnsi="Lucida Sans Unicode"/>
                <w:b/>
                <w:i/>
                <w:szCs w:val="28"/>
                <w:lang w:val="en-US"/>
              </w:rPr>
              <w:t>N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,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,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,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соту фермы принять </w:t>
      </w:r>
      <w:r>
        <w:rPr>
          <w:rFonts w:cs="Lucida Sans Unicode" w:ascii="Lucida Sans Unicode" w:hAnsi="Lucida Sans Unicode"/>
          <w:b/>
          <w:i/>
          <w:szCs w:val="28"/>
        </w:rPr>
        <w:t>h</w:t>
      </w:r>
      <w:r>
        <w:rPr>
          <w:rFonts w:cs="Lucida Sans Unicode" w:ascii="Lucida Sans Unicode" w:hAnsi="Lucida Sans Unicode"/>
          <w:b/>
          <w:i/>
          <w:szCs w:val="28"/>
          <w:lang w:val="en-US" w:eastAsia="en-US"/>
        </w:rPr>
        <w:drawing>
          <wp:inline distT="0" distB="0" distL="0" distR="0">
            <wp:extent cx="123825" cy="15240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4" t="-237" r="-284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Sans Unicode" w:ascii="Lucida Sans Unicode" w:hAnsi="Lucida Sans Unicode"/>
          <w:b/>
          <w:i/>
          <w:szCs w:val="28"/>
        </w:rPr>
        <w:t>L/12</w:t>
      </w:r>
    </w:p>
    <w:p>
      <w:pPr>
        <w:pStyle w:val="Normal"/>
        <w:rPr/>
      </w:pPr>
      <w:r>
        <w:rPr/>
        <w:t xml:space="preserve">Длину панели принять </w:t>
      </w:r>
      <w:r>
        <w:rPr>
          <w:rFonts w:cs="Lucida Sans Unicode" w:ascii="Lucida Sans Unicode" w:hAnsi="Lucida Sans Unicode"/>
          <w:b/>
          <w:i/>
          <w:szCs w:val="28"/>
        </w:rPr>
        <w:t>d = L/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ыполнения задания необходимо иметь учебники /1, 2/ или любые другие учебники по строительной механики, учебник /3/ , а также справочник. содержащий таблицы стандартного прокатного сортамента. (например. справочник /5/).</w:t>
      </w:r>
    </w:p>
    <w:p>
      <w:pPr>
        <w:pStyle w:val="Heading2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рядок выполнения зад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оится в масштабе геометрическая схема решетки фермы (рис.1.) </w:t>
      </w:r>
    </w:p>
    <w:p>
      <w:pPr>
        <w:pStyle w:val="Normal"/>
        <w:rPr/>
      </w:pPr>
      <w:r>
        <w:rPr>
          <w:sz w:val="28"/>
          <w:szCs w:val="28"/>
        </w:rPr>
        <w:t xml:space="preserve">Наиболее нагруженным являются стержни, обозначенные на рис 1. буквами </w:t>
      </w:r>
      <w:r>
        <w:rPr>
          <w:rFonts w:cs="Lucida Sans Unicode" w:ascii="Lucida Sans Unicode" w:hAnsi="Lucida Sans Unicode"/>
          <w:b/>
          <w:i/>
          <w:sz w:val="28"/>
          <w:szCs w:val="28"/>
        </w:rPr>
        <w:t>А – К, С- D, М – О</w:t>
      </w:r>
      <w:r>
        <w:rPr>
          <w:sz w:val="28"/>
          <w:szCs w:val="28"/>
        </w:rPr>
        <w:t xml:space="preserve">. Для этих стержней под геометрической схемой фермы в масштабе строятся линии влияния усилий в составляющих стержнях. Определение и назначение линий влияния усилий в стержнях ферм, а также правило построения линий влияния для ферм с различными типами решетки достаточно хорошо изложены в литературе / 1, 2/. </w:t>
      </w:r>
    </w:p>
    <w:p>
      <w:pPr>
        <w:pStyle w:val="Normal"/>
        <w:rPr/>
      </w:pPr>
      <w:r>
        <w:rPr>
          <w:sz w:val="28"/>
          <w:szCs w:val="28"/>
        </w:rPr>
        <w:t>Для определения максимального усилия в стержне необходимо расположить подвижную нагрузку</w:t>
      </w:r>
      <w:r>
        <w:rPr>
          <w:rFonts w:cs="Lucida Sans Unicode" w:ascii="Lucida Sans Unicode" w:hAnsi="Lucida Sans Unicode"/>
          <w:b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Lucida Sans Unicode" w:ascii="Lucida Sans Unicode" w:hAnsi="Lucida Sans Unicode"/>
          <w:b/>
          <w:i/>
          <w:sz w:val="28"/>
          <w:szCs w:val="28"/>
        </w:rPr>
        <w:t xml:space="preserve">, </w:t>
      </w:r>
      <w:r>
        <w:rPr>
          <w:rFonts w:cs="Lucida Sans Unicode" w:ascii="Lucida Sans Unicode" w:hAnsi="Lucida Sans Unicode"/>
          <w:b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Lucida Sans Unicode" w:ascii="Lucida Sans Unicode" w:hAnsi="Lucida Sans Unicode"/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таким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5090" cy="238125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7" t="-149" r="-40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разом, чтобы одна из сил находились над вершиной линии влияния для этого стержня (сначала сила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61925" cy="219075"/>
            <wp:effectExtent l="0" t="0" r="0" b="0"/>
            <wp:docPr id="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затем сила</w:t>
      </w:r>
      <w:r>
        <w:rPr>
          <w:rFonts w:cs="Lucida Sans Unicode" w:ascii="Lucida Sans Unicode" w:hAnsi="Lucida Sans Unicode"/>
          <w:b/>
          <w:i/>
          <w:sz w:val="28"/>
          <w:szCs w:val="28"/>
          <w:lang w:val="en-US" w:eastAsia="en-US"/>
        </w:rPr>
        <w:drawing>
          <wp:inline distT="0" distB="0" distL="0" distR="0">
            <wp:extent cx="180975" cy="219075"/>
            <wp:effectExtent l="0" t="0" r="0" b="0"/>
            <wp:docPr id="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 За расчетное следует применять наибольшее из двух усилий.</w:t>
      </w:r>
    </w:p>
    <w:p>
      <w:pPr>
        <w:pStyle w:val="Normal"/>
        <w:rPr/>
      </w:pPr>
      <w:r>
        <w:rPr>
          <w:sz w:val="28"/>
          <w:szCs w:val="28"/>
        </w:rPr>
        <w:t xml:space="preserve">Сечение стержня </w:t>
      </w:r>
      <w:r>
        <w:rPr>
          <w:rFonts w:cs="Lucida Sans Unicode" w:ascii="Lucida Sans Unicode" w:hAnsi="Lucida Sans Unicode"/>
          <w:b/>
          <w:i/>
          <w:sz w:val="28"/>
          <w:szCs w:val="28"/>
        </w:rPr>
        <w:t>М-0</w:t>
      </w:r>
      <w:r>
        <w:rPr>
          <w:sz w:val="28"/>
          <w:szCs w:val="28"/>
        </w:rPr>
        <w:t xml:space="preserve"> верхнего пояса фермы (постоянное по длине) приминается в виде тавра (рис. 2).</w:t>
      </w:r>
    </w:p>
    <w:p>
      <w:pPr>
        <w:pStyle w:val="Normal"/>
        <w:rPr/>
      </w:pPr>
      <w:r>
        <w:rPr>
          <w:sz w:val="28"/>
          <w:szCs w:val="28"/>
        </w:rPr>
        <w:t>Стержень верхнего пояса сжат. Поэтому проверка его прочности выполняется по формуле: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300" cy="219075"/>
            <wp:effectExtent l="0" t="0" r="0" b="0"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942340" cy="390525"/>
            <wp:effectExtent l="0" t="0" r="0" b="0"/>
            <wp:docPr id="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 xml:space="preserve">     (1)</w:t>
      </w:r>
    </w:p>
    <w:p>
      <w:pPr>
        <w:pStyle w:val="Normal"/>
        <w:rPr/>
      </w:pPr>
      <w:r>
        <w:rPr/>
        <w:t xml:space="preserve">где </w:t>
      </w:r>
      <w:r>
        <w:rPr>
          <w:rFonts w:cs="Lucida Sans Unicode" w:ascii="Lucida Sans Unicode" w:hAnsi="Lucida Sans Unicode"/>
          <w:b/>
          <w:i/>
          <w:szCs w:val="28"/>
        </w:rPr>
        <w:t>N</w:t>
      </w:r>
      <w:r>
        <w:rPr/>
        <w:t xml:space="preserve"> – расчетное усилие в стержне; </w:t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i/>
          <w:szCs w:val="28"/>
        </w:rPr>
        <w:t>А</w:t>
      </w:r>
      <w:r>
        <w:rPr/>
        <w:t xml:space="preserve"> – площадь сечения стержня;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- коэффициент понижения несущей способности стержня;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= 0,75 – коэффициент условий работы стержневой фермы; </w:t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i/>
          <w:szCs w:val="28"/>
        </w:rPr>
        <w:t>R</w:t>
      </w:r>
      <w:r>
        <w:rPr/>
        <w:t>–расчетное сопротивление, из которой изготовлена ферма.</w:t>
      </w:r>
    </w:p>
    <w:p>
      <w:pPr>
        <w:pStyle w:val="Normal"/>
        <w:tabs>
          <w:tab w:val="clear" w:pos="708"/>
          <w:tab w:val="left" w:pos="1985" w:leader="none"/>
        </w:tabs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column">
                  <wp:posOffset>932815</wp:posOffset>
                </wp:positionH>
                <wp:positionV relativeFrom="paragraph">
                  <wp:posOffset>187325</wp:posOffset>
                </wp:positionV>
                <wp:extent cx="3885565" cy="2285365"/>
                <wp:effectExtent l="0" t="0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2285280"/>
                          <a:chOff x="0" y="0"/>
                          <a:chExt cx="3885480" cy="2285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88548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70520" y="777240"/>
                            <a:ext cx="1256760" cy="18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6920" y="777960"/>
                            <a:ext cx="1800" cy="2296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5600" y="1005840"/>
                            <a:ext cx="1440" cy="12744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27720" y="1005480"/>
                            <a:ext cx="1440" cy="12740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56040" y="777240"/>
                            <a:ext cx="1800" cy="2296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6040" y="777240"/>
                            <a:ext cx="114840" cy="18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7720" y="2279160"/>
                            <a:ext cx="228960" cy="1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054880" y="1005840"/>
                            <a:ext cx="572040" cy="18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6040" y="1005840"/>
                            <a:ext cx="572040" cy="18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42560" y="43452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960" y="2279520"/>
                            <a:ext cx="1143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7640" y="100656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7640" y="77796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080" y="777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43488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65840"/>
                            <a:ext cx="1713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7779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777240"/>
                            <a:ext cx="720" cy="58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006560"/>
                            <a:ext cx="720" cy="12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05092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5960" y="2050920"/>
                            <a:ext cx="230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205092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20592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7640" y="20592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2148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080" y="20206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21711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080" y="17920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080" y="1600200"/>
                            <a:ext cx="22860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080" y="13716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080" y="11422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080" y="79956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8002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9136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5280" y="8002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080" y="799560"/>
                            <a:ext cx="4572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080" y="125676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080" y="1906920"/>
                            <a:ext cx="22860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160" y="80028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8002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080" y="8002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80028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960" y="8002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80028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8002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7995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45pt;margin-top:14.75pt;width:305.95pt;height:179.95pt" coordorigin="1469,295" coordsize="6119,3599">
                <v:rect id="shape_0" stroked="f" o:allowincell="f" style="position:absolute;left:1469;top:295;width:6118;height:359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627;top:1519;width:1978;height:2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5606;top:1520;width:2;height:361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4706;top:1879;width:1;height:2006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4347;top:1878;width:1;height:2004;flip:y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3447;top:1519;width:2;height:360;flip:y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3447;top:1519;width:180;height:2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4347;top:3884;width:360;height:1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4705;top:1879;width:899;height:2;flip:x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3447;top:1879;width:900;height:2" type="_x0000_t32">
                  <v:stroke color="black" weight="15840" joinstyle="miter" endcap="flat"/>
                  <v:fill o:detectmouseclick="t" on="false"/>
                  <w10:wrap type="none"/>
                </v:shape>
                <v:line id="shape_0" from="4528,979" to="4528,385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07,3885" to="6507,3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07,1880" to="6505,1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07,1520" to="6505,1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48,1520" to="6148,18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48,980" to="6148,15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09,2446" to="5606,24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08,1520" to="3446,15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89,1519" to="3089,2443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148,1880" to="6148,388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89,3525" to="4347,35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07,3525" to="5068,35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48,3525" to="4706,3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8,619" to="3448,15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07,619" to="5607,15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48,801" to="5606,80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348,3477" to="4707,38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29,3714" to="4707,38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48,3117" to="4707,34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48,2815" to="4707,31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48,2455" to="4707,28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48,2094" to="4707,24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48,1554" to="4887,20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48,1555" to="3807,19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29,1734" to="5607,19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68,1555" to="5427,19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48,1554" to="5067,22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48,2274" to="4707,26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48,3298" to="4707,36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88,1555" to="5246,19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48,1555" to="5607,19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48,1555" to="4707,19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89,1555" to="4347,19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68,1555" to="4527,19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09,1555" to="4167,19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28,1555" to="3987,19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48,1554" to="3626,17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397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tabs>
          <w:tab w:val="clear" w:pos="708"/>
          <w:tab w:val="left" w:pos="4564" w:leader="none"/>
        </w:tabs>
        <w:rPr>
          <w:lang w:val="en-US"/>
        </w:rPr>
      </w:pPr>
      <w:r>
        <w:rPr/>
        <w:tab/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</m:oMath>
    </w:p>
    <w:p>
      <w:pPr>
        <w:pStyle w:val="Normal"/>
        <w:tabs>
          <w:tab w:val="clear" w:pos="708"/>
          <w:tab w:val="left" w:pos="3825" w:leader="none"/>
          <w:tab w:val="left" w:pos="4371" w:leader="none"/>
          <w:tab w:val="left" w:pos="6133" w:leader="none"/>
          <w:tab w:val="left" w:pos="6236" w:leader="none"/>
        </w:tabs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tabs>
          <w:tab w:val="clear" w:pos="708"/>
          <w:tab w:val="left" w:pos="2674" w:leader="none"/>
          <w:tab w:val="left" w:pos="2867" w:leader="none"/>
          <w:tab w:val="left" w:pos="2996" w:leader="none"/>
        </w:tabs>
        <w:rPr/>
      </w:pPr>
      <w:r>
        <w:rPr/>
        <w:tab/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</w:p>
    <w:p>
      <w:pPr>
        <w:pStyle w:val="Normal"/>
        <w:tabs>
          <w:tab w:val="clear" w:pos="708"/>
          <w:tab w:val="left" w:pos="5477" w:leader="none"/>
          <w:tab w:val="left" w:pos="5644" w:leader="none"/>
          <w:tab w:val="left" w:pos="6030" w:leader="none"/>
          <w:tab w:val="left" w:pos="6351" w:leader="none"/>
        </w:tabs>
        <w:rPr>
          <w:lang w:val="en-US"/>
        </w:rPr>
      </w:pPr>
      <w:r>
        <w:rPr/>
        <w:tab/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/>
        <w:tab/>
      </w:r>
      <w:r>
        <w:rPr>
          <w:lang w:val="en-US"/>
        </w:rPr>
        <w:t xml:space="preserve">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tabs>
          <w:tab w:val="left" w:pos="708" w:leader="none"/>
          <w:tab w:val="left" w:pos="1416" w:leader="none"/>
          <w:tab w:val="left" w:pos="6351" w:leader="none"/>
        </w:tabs>
        <w:rPr>
          <w:lang w:val="en-US"/>
        </w:rPr>
      </w:pPr>
      <w:r>
        <w:rPr/>
        <w:tab/>
        <w:t xml:space="preserve">    </w:t>
      </w:r>
      <w:r>
        <w:rPr>
          <w:lang w:val="en-US"/>
        </w:rPr>
        <w:t xml:space="preserve">                   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1543" w:leader="none"/>
          <w:tab w:val="center" w:pos="5032" w:leader="none"/>
          <w:tab w:val="left" w:pos="7485" w:leader="none"/>
        </w:tabs>
        <w:rPr>
          <w:i/>
          <w:i/>
          <w:lang w:val="en-US"/>
        </w:rPr>
      </w:pPr>
      <w:r>
        <w:rPr>
          <w:lang w:val="en-US"/>
        </w:rPr>
        <w:tab/>
        <w:tab/>
      </w:r>
      <w:r>
        <w:rPr/>
        <w:t xml:space="preserve">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jc w:val="center"/>
        <w:rPr>
          <w:i/>
          <w:i/>
        </w:rPr>
      </w:pPr>
      <w:r>
        <w:rPr>
          <w:i/>
        </w:rPr>
        <w:t>Рис. 2. Сечение стержня верхнего пояс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личина расчетного сопротивления R приминается по табл. 3. в зависимости от принятой марки стали.</w:t>
      </w:r>
    </w:p>
    <w:p>
      <w:pPr>
        <w:pStyle w:val="Normal"/>
        <w:spacing w:lineRule="auto" w:line="360"/>
        <w:rPr/>
      </w:pPr>
      <w:r>
        <w:rPr/>
        <w:t>Таблица 3 - Марка стали и расчетные сопротивления для металлических конструкций кранов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1980"/>
        <w:gridCol w:w="2700"/>
      </w:tblGrid>
      <w:tr>
        <w:trPr>
          <w:trHeight w:val="11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арка ста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Обозначение </w:t>
              <w:br/>
              <w:t>докум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Толщина </w:t>
              <w:br/>
              <w:t>проката,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Расчетное </w:t>
              <w:br/>
              <w:t>сопротивление, МПа</w:t>
            </w:r>
          </w:p>
        </w:tc>
      </w:tr>
      <w:tr>
        <w:trPr>
          <w:trHeight w:val="41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Ст3сп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ОСТ 380-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 – 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5</w:t>
            </w:r>
          </w:p>
        </w:tc>
      </w:tr>
      <w:tr>
        <w:trPr>
          <w:trHeight w:val="46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Г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ОСТ 19282-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 – 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90</w:t>
            </w:r>
          </w:p>
        </w:tc>
      </w:tr>
      <w:tr>
        <w:trPr>
          <w:trHeight w:val="46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ХС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ОСТ 19282-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 - 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30</w:t>
            </w:r>
          </w:p>
        </w:tc>
      </w:tr>
      <w:tr>
        <w:trPr>
          <w:trHeight w:val="36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ХС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ОСТ 19282-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 - 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Коэффициентом понижения несущей способности необходимо задаться. Например, принять </w:t>
      </w:r>
      <w:r>
        <w:rPr>
          <w:rFonts w:cs="Lucida Sans Unicode" w:ascii="Lucida Sans Unicode" w:hAnsi="Lucida Sans Unicode"/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=0,8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 из формулы (1) требуемая площадь сечения верхнего пояс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71525" cy="457200"/>
            <wp:effectExtent l="0" t="0" r="0" b="0"/>
            <wp:docPr id="1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лщина стенки тавр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 xml:space="preserve"> по рис. 2 принимаем по табл. 4 в зависимости от усилия в стержне </w:t>
      </w:r>
      <w:r>
        <w:rPr>
          <w:rFonts w:cs="Lucida Sans Unicode" w:ascii="Lucida Sans Unicode" w:hAnsi="Lucida Sans Unicode"/>
          <w:b/>
          <w:i/>
          <w:sz w:val="28"/>
          <w:szCs w:val="28"/>
        </w:rPr>
        <w:t>N.</w:t>
      </w:r>
    </w:p>
    <w:p>
      <w:pPr>
        <w:pStyle w:val="Normal"/>
        <w:ind w:left="709" w:hanging="0"/>
        <w:rPr/>
      </w:pPr>
      <w:r>
        <w:rPr/>
        <w:t>Таблица 4 - Рекомендуемые толщины листовых элементов ферм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84"/>
        <w:gridCol w:w="1284"/>
        <w:gridCol w:w="1284"/>
        <w:gridCol w:w="1284"/>
        <w:gridCol w:w="1285"/>
      </w:tblGrid>
      <w:tr>
        <w:trPr>
          <w:trHeight w:val="69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силие в стержне, кН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1 – 2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1 - 4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1 - 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01 - 1000</w:t>
            </w:r>
          </w:p>
        </w:tc>
      </w:tr>
      <w:tr>
        <w:trPr>
          <w:trHeight w:val="7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олщина элемента, м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Высота стенки </w:t>
      </w:r>
      <w:r>
        <w:rPr>
          <w:rFonts w:cs="Lucida Sans Unicode" w:ascii="Lucida Sans Unicode" w:hAnsi="Lucida Sans Unicode"/>
          <w:b/>
          <w:i/>
          <w:sz w:val="28"/>
          <w:szCs w:val="28"/>
        </w:rPr>
        <w:t>h</w:t>
      </w:r>
      <w:r>
        <w:rPr>
          <w:rFonts w:cs="Lucida Sans Unicode" w:ascii="Lucida Sans Unicode" w:hAnsi="Lucida Sans Unicode"/>
          <w:b/>
          <w:i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сочетания определяется по формуле</w:t>
      </w:r>
    </w:p>
    <w:p>
      <w:pPr>
        <w:pStyle w:val="Normal"/>
        <w:tabs>
          <w:tab w:val="left" w:pos="708" w:leader="none"/>
          <w:tab w:val="left" w:pos="1416" w:leader="none"/>
          <w:tab w:val="left" w:pos="309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4300" cy="219075"/>
            <wp:effectExtent l="0" t="0" r="0" b="0"/>
            <wp:docPr id="12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кругляется до цельного числа в большую сторону.</w:t>
      </w:r>
    </w:p>
    <w:p>
      <w:pPr>
        <w:pStyle w:val="Normal"/>
        <w:rPr/>
      </w:pPr>
      <w:r>
        <w:rPr>
          <w:sz w:val="28"/>
          <w:szCs w:val="28"/>
        </w:rPr>
        <w:t xml:space="preserve">Толщина пояса принимаетс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</m:oMath>
      <w:r>
        <w:rPr>
          <w:sz w:val="28"/>
          <w:szCs w:val="28"/>
        </w:rPr>
        <w:t xml:space="preserve"> 1,2 …1,5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>, а ширина определяется по формуле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1025" cy="447040"/>
            <wp:effectExtent l="0" t="0" r="0" b="0"/>
            <wp:docPr id="13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2" t="-81" r="-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этом необходимо обеспечи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ее определяется площадь се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80440" cy="238125"/>
            <wp:effectExtent l="0" t="0" r="0" b="0"/>
            <wp:docPr id="1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омент инерции относительно оси у (рис. 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04900" cy="419100"/>
            <wp:effectExtent l="0" t="0" r="0" b="0"/>
            <wp:docPr id="1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диус инерции сечения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rFonts w:cs="Calibri"/>
          <w:sz w:val="28"/>
          <w:szCs w:val="28"/>
        </w:rPr>
        <w:t xml:space="preserve">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09625" cy="447040"/>
            <wp:effectExtent l="0" t="0" r="0" b="0"/>
            <wp:docPr id="1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2)</w:t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  <w:szCs w:val="28"/>
        </w:rPr>
        <w:t xml:space="preserve"> - максимальный момент инерции се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бкость стержня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rFonts w:cs="Calibri"/>
          <w:sz w:val="28"/>
          <w:szCs w:val="28"/>
        </w:rPr>
        <w:t xml:space="preserve">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99440" cy="428625"/>
            <wp:effectExtent l="0" t="0" r="0" b="0"/>
            <wp:docPr id="17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(3) где  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= 1 – коэффициент приведения длины стержн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- длина стержня (можно принять равной расстоянию между узлами фермы); в рассматриваемом случае </w:t>
      </w:r>
      <w:r>
        <w:rPr>
          <w:rFonts w:cs="Lucida Sans Unicode" w:ascii="Lucida Sans Unicode" w:hAnsi="Lucida Sans Unicode"/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Lucida Sans Unicode" w:ascii="Lucida Sans Unicode" w:hAnsi="Lucida Sans Unicode"/>
          <w:b/>
          <w:i/>
          <w:sz w:val="28"/>
          <w:szCs w:val="28"/>
        </w:rPr>
        <w:t xml:space="preserve"> = М-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алее необходимо воспользоваться табл. 31 учебника /3 / на с. 342 и определить действительное значение коэффициен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по найденному значен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 (можно воспользоваться таблицей завис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о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 в любом другой справочной или учебной литературе). Если найденное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будет отличаться от первоначально принятого, то необходимо вновь задаться величи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и повторить весь расчет заново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онтрольной работе необходимо приводить только окончательный вариант расчет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еличи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 определенная окончательным расчетом, не должна превышать предельно допустимого значения [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>] =12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ка прочности сечения с окончательно назначенными размерами выполняется по формуле (1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ечение стержня </w:t>
      </w:r>
      <w:r>
        <w:rPr>
          <w:rFonts w:cs="Lucida Sans Unicode" w:ascii="Lucida Sans Unicode" w:hAnsi="Lucida Sans Unicode"/>
          <w:b/>
          <w:i/>
          <w:sz w:val="28"/>
          <w:szCs w:val="28"/>
        </w:rPr>
        <w:t>С - Д</w:t>
      </w:r>
      <w:r>
        <w:rPr>
          <w:sz w:val="28"/>
          <w:szCs w:val="28"/>
        </w:rPr>
        <w:t xml:space="preserve"> нижнего пояса принимается составным на двух разнобоких уголков (рис. 3). 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column">
                  <wp:posOffset>1420495</wp:posOffset>
                </wp:positionH>
                <wp:positionV relativeFrom="paragraph">
                  <wp:posOffset>127000</wp:posOffset>
                </wp:positionV>
                <wp:extent cx="2056765" cy="1372235"/>
                <wp:effectExtent l="8255" t="8255" r="8255" b="825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372320"/>
                          <a:chOff x="0" y="0"/>
                          <a:chExt cx="2056680" cy="13723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056680" cy="13723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1256760"/>
                            <a:ext cx="8002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028160" y="1256760"/>
                            <a:ext cx="1440" cy="1152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8160" y="1370880"/>
                            <a:ext cx="114480" cy="18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42280" y="1256040"/>
                            <a:ext cx="1800" cy="1152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2280" y="1256040"/>
                            <a:ext cx="800640" cy="1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2360" y="1148760"/>
                            <a:ext cx="457920" cy="1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28160" y="113040"/>
                            <a:ext cx="1440" cy="10296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8160" y="113040"/>
                            <a:ext cx="114480" cy="1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2280" y="113760"/>
                            <a:ext cx="1800" cy="10296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1142280"/>
                            <a:ext cx="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42280"/>
                            <a:ext cx="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456480"/>
                            <a:ext cx="11376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0">
                                <a:moveTo>
                                  <a:pt x="0" y="900"/>
                                </a:moveTo>
                                <a:cubicBezTo>
                                  <a:pt x="75" y="885"/>
                                  <a:pt x="150" y="870"/>
                                  <a:pt x="180" y="720"/>
                                </a:cubicBezTo>
                                <a:cubicBezTo>
                                  <a:pt x="210" y="570"/>
                                  <a:pt x="180" y="120"/>
                                  <a:pt x="180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227880"/>
                            <a:ext cx="1332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0">
                                <a:moveTo>
                                  <a:pt x="210" y="0"/>
                                </a:moveTo>
                                <a:cubicBezTo>
                                  <a:pt x="135" y="15"/>
                                  <a:pt x="60" y="30"/>
                                  <a:pt x="30" y="180"/>
                                </a:cubicBezTo>
                                <a:cubicBezTo>
                                  <a:pt x="0" y="330"/>
                                  <a:pt x="30" y="780"/>
                                  <a:pt x="30" y="90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2280"/>
                            <a:ext cx="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27880"/>
                            <a:ext cx="13284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0">
                                <a:moveTo>
                                  <a:pt x="0" y="0"/>
                                </a:moveTo>
                                <a:cubicBezTo>
                                  <a:pt x="75" y="15"/>
                                  <a:pt x="150" y="30"/>
                                  <a:pt x="180" y="180"/>
                                </a:cubicBezTo>
                                <a:cubicBezTo>
                                  <a:pt x="210" y="330"/>
                                  <a:pt x="180" y="780"/>
                                  <a:pt x="180" y="90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99560"/>
                            <a:ext cx="1370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142280"/>
                            <a:ext cx="457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10">
                                <a:moveTo>
                                  <a:pt x="0" y="210"/>
                                </a:moveTo>
                                <a:cubicBezTo>
                                  <a:pt x="30" y="135"/>
                                  <a:pt x="60" y="60"/>
                                  <a:pt x="180" y="30"/>
                                </a:cubicBezTo>
                                <a:cubicBezTo>
                                  <a:pt x="300" y="0"/>
                                  <a:pt x="510" y="15"/>
                                  <a:pt x="720" y="3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160" y="1142280"/>
                            <a:ext cx="572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10">
                                <a:moveTo>
                                  <a:pt x="0" y="210"/>
                                </a:moveTo>
                                <a:cubicBezTo>
                                  <a:pt x="30" y="135"/>
                                  <a:pt x="60" y="60"/>
                                  <a:pt x="180" y="30"/>
                                </a:cubicBezTo>
                                <a:cubicBezTo>
                                  <a:pt x="300" y="0"/>
                                  <a:pt x="510" y="15"/>
                                  <a:pt x="720" y="3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0800000">
                            <a:off x="1256760" y="1030680"/>
                            <a:ext cx="106920" cy="127440"/>
                          </a:xfrm>
                          <a:prstGeom prst="curvedConnector2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6760" y="1028160"/>
                            <a:ext cx="1440" cy="1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256040" y="333360"/>
                            <a:ext cx="1440" cy="6951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13680" y="306000"/>
                            <a:ext cx="11484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534600"/>
                            <a:ext cx="11484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19760"/>
                            <a:ext cx="11484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306000"/>
                            <a:ext cx="11376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419760"/>
                            <a:ext cx="11376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649080"/>
                            <a:ext cx="11484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649080"/>
                            <a:ext cx="11376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762480"/>
                            <a:ext cx="11484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1360" y="227880"/>
                            <a:ext cx="113760" cy="185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807120"/>
                            <a:ext cx="114840" cy="184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876960"/>
                            <a:ext cx="11376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991800"/>
                            <a:ext cx="11376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991800"/>
                            <a:ext cx="22860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1106280"/>
                            <a:ext cx="11484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1106280"/>
                            <a:ext cx="11376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1106280"/>
                            <a:ext cx="11484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1106280"/>
                            <a:ext cx="11376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1106280"/>
                            <a:ext cx="11376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1106280"/>
                            <a:ext cx="11376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1106280"/>
                            <a:ext cx="11376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1147320"/>
                            <a:ext cx="11376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1106280"/>
                            <a:ext cx="11376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1106280"/>
                            <a:ext cx="11376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106280"/>
                            <a:ext cx="11376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106280"/>
                            <a:ext cx="11376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306000"/>
                            <a:ext cx="11376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85pt;margin-top:10pt;width:161.95pt;height:108.05pt" coordorigin="2237,200" coordsize="3239,2161">
                <v:rect id="shape_0" stroked="t" o:allowincell="f" style="position:absolute;left:2237;top:200;width:3238;height:2160;mso-wrap-style:none;v-text-anchor:middle">
                  <v:fill o:detectmouseclick="t" on="false"/>
                  <v:stroke color="white" weight="15840" joinstyle="miter" endcap="flat"/>
                  <w10:wrap type="none"/>
                </v:rect>
                <v:line id="shape_0" from="2596,2179" to="3855,217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t" o:allowincell="f" style="position:absolute;left:3856;top:2179;width:1;height:18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3856;top:2359;width:179;height:2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4036;top:2178;width:2;height:179;flip:y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4036;top:2178;width:1260;height:1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2776;top:2009;width:720;height:1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3856;top:378;width:1;height:1619;flip:y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3856;top:378;width:179;height:1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4036;top:379;width:2;height:1620" type="_x0000_t32">
                  <v:stroke color="black" weight="15840" joinstyle="miter" endcap="flat"/>
                  <v:fill o:detectmouseclick="t" on="false"/>
                  <w10:wrap type="none"/>
                </v:shape>
                <v:line id="shape_0" from="3857,1999" to="3857,217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037,1999" to="4037,217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coordsize="210,900" path="m0,900c75,885,150,870,180,720c210,570,180,120,180,0e" stroked="t" o:allowincell="f" style="position:absolute;left:3496;top:919;width:178;height:1079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shape id="shape_0" coordsize="210,900" path="m210,0c135,15,60,30,30,180c0,330,30,780,30,900e" stroked="t" o:allowincell="f" style="position:absolute;left:3647;top:559;width:209;height:899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line id="shape_0" from="4217,1999" to="4217,199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coordsize="210,900" path="m0,0c75,15,150,30,180,180c210,330,180,780,180,900e" stroked="t" o:allowincell="f" style="position:absolute;left:4037;top:559;width:208;height:899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line id="shape_0" from="2957,1459" to="5115,1459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720,210" path="m0,210c30,135,60,60,180,30c300,0,510,15,720,30e" stroked="t" o:allowincell="f" style="position:absolute;left:2596;top:1999;width:719;height:178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shape id="shape_0" coordsize="720,210" path="m0,210c30,135,60,60,180,30c300,0,510,15,720,30e" stroked="t" o:allowincell="f" style="position:absolute;left:4395;top:1999;width:900;height:179;flip:x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4216;top:1824;width:166;height:199;flip:xy" type="_x0000_t38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4216;top:1819;width:1;height:1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4215;top:725;width:0;height:1093;flip:xy" type="_x0000_t32">
                  <v:stroke color="black" weight="15840" joinstyle="miter" endcap="flat"/>
                  <v:fill o:detectmouseclick="t" on="false"/>
                  <w10:wrap type="none"/>
                </v:shape>
                <v:line id="shape_0" from="3676,682" to="3856,860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3676,1042" to="3856,1221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3676,861" to="3856,1039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037,682" to="4215,860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037,861" to="4215,1039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3676,1222" to="3856,1400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037,1222" to="4215,1400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3676,1401" to="3856,1579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066,559" to="4244,850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3676,1471" to="3856,1760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037,1581" to="4215,1759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037,1762" to="4215,1941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3496,1762" to="3855,2121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3676,1942" to="3856,2120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037,1942" to="4215,2120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756,1942" to="4936,2120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937,1942" to="5115,2120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217,1942" to="4395,2120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396,1942" to="4574,2120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576,1942" to="4754,2120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5117,2007" to="5295,2185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3137,1942" to="3315,2120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3316,1942" to="3494,2120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2777,1942" to="2955,2120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2957,1942" to="3135,2120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037,682" to="4215,860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3. Сечение стержня нижнего поя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ржень нижнего пояса растянут. Поэтому проверка это прочности выполняется по форму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04240" cy="390525"/>
            <wp:effectExtent l="0" t="0" r="0" b="0"/>
            <wp:docPr id="19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буемая площадь се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33425" cy="428625"/>
            <wp:effectExtent l="0" t="0" r="0" b="0"/>
            <wp:docPr id="20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Используя таблицу стандартного сортамента, необходимо подобрать номер уголка таким образом, чтобы суммарная  площадь сечения двух уголков </w:t>
      </w:r>
      <w:r>
        <w:rPr>
          <w:rFonts w:cs="Lucida Sans Unicode" w:ascii="Lucida Sans Unicode" w:hAnsi="Lucida Sans Unicode"/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была больше требуемой </w:t>
      </w:r>
      <w:r>
        <w:rPr>
          <w:rFonts w:cs="Lucida Sans Unicode" w:ascii="Lucida Sans Unicode" w:hAnsi="Lucida Sans Unicode"/>
          <w:b/>
          <w:i/>
          <w:sz w:val="28"/>
          <w:szCs w:val="28"/>
        </w:rPr>
        <w:t>А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</m:oMath>
      <w:r>
        <w:rPr>
          <w:sz w:val="28"/>
          <w:szCs w:val="28"/>
        </w:rPr>
        <w:t>. При этом номер уголка рекомендуется принимать не менее пяти миллимет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мальный момент инерции сечения по рис. 3 </w:t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</m:oMath>
      </m:oMathPara>
    </w:p>
    <w:p>
      <w:pPr>
        <w:pStyle w:val="Normal"/>
        <w:rPr/>
      </w:pPr>
      <w:r>
        <w:rPr>
          <w:sz w:val="28"/>
          <w:szCs w:val="28"/>
        </w:rPr>
        <w:t>где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szCs w:val="28"/>
        </w:rPr>
        <w:t xml:space="preserve"> - момент инерции сечения одного уголка относительно оси х (приводится в таблице сортамента). Радиус инерции сечения и гибкость стержня определяются по формулам (2) и (3).</w:t>
      </w:r>
    </w:p>
    <w:p>
      <w:pPr>
        <w:pStyle w:val="Normal"/>
        <w:rPr/>
      </w:pPr>
      <w:r>
        <w:rPr>
          <w:sz w:val="24"/>
          <w:szCs w:val="24"/>
        </w:rPr>
        <w:t xml:space="preserve">Гибкость стержн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</w:rPr>
        <w:t xml:space="preserve"> не должна превышать допустимого предельного значения [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</w:rPr>
        <w:t xml:space="preserve">] = 150.Сечение стержня </w:t>
      </w:r>
      <w:r>
        <w:rPr>
          <w:rFonts w:cs="Lucida Sans Unicode" w:ascii="Lucida Sans Unicode" w:hAnsi="Lucida Sans Unicode"/>
          <w:b/>
          <w:i/>
          <w:sz w:val="24"/>
          <w:szCs w:val="24"/>
        </w:rPr>
        <w:t>А-К</w:t>
      </w:r>
      <w:r>
        <w:rPr>
          <w:sz w:val="24"/>
          <w:szCs w:val="24"/>
        </w:rPr>
        <w:t xml:space="preserve"> раскоса принимается составным из двух углов  (рис. 3). Стержень сжат. Поэтому проверка прочности стержня выполняется по формуле (1). Предельное значение гибкости стержня [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</w:rPr>
        <w:t>]=120. Требуемый минимальный радиус инерции сечения</w:t>
      </w:r>
    </w:p>
    <w:p>
      <w:pPr>
        <w:pStyle w:val="Normal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94690" cy="333375"/>
            <wp:effectExtent l="0" t="0" r="0" b="0"/>
            <wp:docPr id="21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109" r="-5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Используя таблицу стандартного сортамента необходимо подобрать номер уголка таким образом, чтобы радиус инерции сечения был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85800" cy="238125"/>
            <wp:effectExtent l="0" t="0" r="0" b="0"/>
            <wp:docPr id="22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Номер уголка должен быть не менее четвертого, толщина не менее пяти миллиметров. Минимальный момент инерции сечени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  <w:szCs w:val="24"/>
        </w:rPr>
        <w:t xml:space="preserve">. Радиус инерции сечения и гибкость стержня – по формулам (2) и (3). Значение коэффициент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в зависимости от найденной гибко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</w:rPr>
        <w:t xml:space="preserve"> определяется по</w:t>
      </w:r>
      <w:r>
        <w:rPr>
          <w:sz w:val="28"/>
          <w:szCs w:val="28"/>
        </w:rPr>
        <w:t xml:space="preserve"> </w:t>
      </w:r>
      <w:r>
        <w:rPr/>
        <w:t xml:space="preserve">таблице.Если проверка прочности по формуле (1)  не выполняется, то следует увеличить площадь сечения при сохранении условий </w:t>
      </w:r>
      <w:r>
        <w:rPr>
          <w:lang w:val="en-US" w:eastAsia="en-US"/>
        </w:rPr>
        <w:drawing>
          <wp:inline distT="0" distB="0" distL="0" distR="0">
            <wp:extent cx="466090" cy="219075"/>
            <wp:effectExtent l="0" t="0" r="0" b="0"/>
            <wp:docPr id="23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Сечение стержня </w:t>
      </w:r>
      <w:r>
        <w:rPr>
          <w:rFonts w:cs="Lucida Sans Unicode" w:ascii="Lucida Sans Unicode" w:hAnsi="Lucida Sans Unicode"/>
          <w:b/>
          <w:i/>
        </w:rPr>
        <w:t>О-Д</w:t>
      </w:r>
      <w:r>
        <w:rPr/>
        <w:t xml:space="preserve"> стойки принимается составным из двух уголков (рис. 3).</w:t>
      </w:r>
    </w:p>
    <w:p>
      <w:pPr>
        <w:pStyle w:val="Normal"/>
        <w:rPr/>
      </w:pPr>
      <w:r>
        <w:rPr/>
        <w:t xml:space="preserve">Порядок определения параметров сечения стержня и проверки его прочности тот же, что и для стержня раскоса </w:t>
      </w:r>
      <w:r>
        <w:rPr>
          <w:rFonts w:cs="Lucida Sans Unicode" w:ascii="Lucida Sans Unicode" w:hAnsi="Lucida Sans Unicode"/>
          <w:b/>
          <w:i/>
        </w:rPr>
        <w:t>А-К</w:t>
      </w:r>
      <w:r>
        <w:rPr/>
        <w:t xml:space="preserve">. усилие сжатия стержня  </w:t>
      </w:r>
      <w:r>
        <w:rPr>
          <w:rFonts w:cs="Lucida Sans Unicode" w:ascii="Lucida Sans Unicode" w:hAnsi="Lucida Sans Unicode"/>
          <w:b/>
          <w:i/>
        </w:rPr>
        <w:t>О - Д , N= P</w:t>
      </w:r>
      <w:r>
        <w:rPr>
          <w:rFonts w:cs="Lucida Sans Unicode" w:ascii="Lucida Sans Unicode" w:hAnsi="Lucida Sans Unicode"/>
          <w:b/>
          <w:i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Lucida Sans Unicode" w:ascii="Lucida Sans Unicode" w:hAnsi="Lucida Sans Unicode"/>
          <w:b/>
          <w:i/>
        </w:rPr>
        <w:t>.</w:t>
      </w:r>
    </w:p>
    <w:p>
      <w:pPr>
        <w:pStyle w:val="Normal"/>
        <w:rPr/>
      </w:pPr>
      <w:r>
        <w:rPr/>
        <w:t>Конструкция типовых узлов соединения стержней фермы показаны на рис. 4; 5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column">
                  <wp:posOffset>-229235</wp:posOffset>
                </wp:positionH>
                <wp:positionV relativeFrom="paragraph">
                  <wp:posOffset>150495</wp:posOffset>
                </wp:positionV>
                <wp:extent cx="5828665" cy="327787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277800"/>
                          <a:chOff x="0" y="0"/>
                          <a:chExt cx="5828760" cy="32778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828760" cy="327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535320"/>
                            <a:ext cx="24004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648360"/>
                            <a:ext cx="2514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1334880"/>
                            <a:ext cx="2514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78040"/>
                            <a:ext cx="262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35320"/>
                            <a:ext cx="13284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260">
                                <a:moveTo>
                                  <a:pt x="180" y="0"/>
                                </a:moveTo>
                                <a:cubicBezTo>
                                  <a:pt x="90" y="120"/>
                                  <a:pt x="0" y="240"/>
                                  <a:pt x="0" y="360"/>
                                </a:cubicBezTo>
                                <a:cubicBezTo>
                                  <a:pt x="0" y="480"/>
                                  <a:pt x="150" y="570"/>
                                  <a:pt x="180" y="720"/>
                                </a:cubicBezTo>
                                <a:cubicBezTo>
                                  <a:pt x="210" y="870"/>
                                  <a:pt x="195" y="1065"/>
                                  <a:pt x="180" y="126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560" y="1220400"/>
                            <a:ext cx="571680" cy="1028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1335240"/>
                            <a:ext cx="570240" cy="1026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6200000">
                            <a:off x="856080" y="2190960"/>
                            <a:ext cx="115200" cy="229680"/>
                          </a:xfrm>
                          <a:prstGeom prst="curvedConnector5">
                            <a:avLst>
                              <a:gd name="adj1" fmla="val 95611"/>
                              <a:gd name="adj2" fmla="val 49921"/>
                              <a:gd name="adj3" fmla="val 95611"/>
                            </a:avLst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370160" y="1220400"/>
                            <a:ext cx="22788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877680"/>
                            <a:ext cx="114300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281988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878040"/>
                            <a:ext cx="914400" cy="171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220400"/>
                            <a:ext cx="571680" cy="114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1220400"/>
                            <a:ext cx="22788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335240"/>
                            <a:ext cx="571680" cy="1028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rot="16200000">
                            <a:off x="2512080" y="2256480"/>
                            <a:ext cx="1440" cy="228960"/>
                          </a:xfrm>
                          <a:prstGeom prst="curvedConnector5">
                            <a:avLst>
                              <a:gd name="adj1" fmla="val 40933333"/>
                              <a:gd name="adj2" fmla="val 50078"/>
                              <a:gd name="adj3" fmla="val 40933333"/>
                            </a:avLst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43000" y="1334880"/>
                            <a:ext cx="720" cy="342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678320"/>
                            <a:ext cx="1143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1334880"/>
                            <a:ext cx="0" cy="342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449720"/>
                            <a:ext cx="456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8120"/>
                            <a:ext cx="0" cy="342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405720"/>
                            <a:ext cx="343080" cy="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919600"/>
                            <a:ext cx="720" cy="34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033360"/>
                            <a:ext cx="34308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0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353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8780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122040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3680" y="144972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2280" y="992520"/>
                            <a:ext cx="22788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992520"/>
                            <a:ext cx="228600" cy="45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678320"/>
                            <a:ext cx="22788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335240"/>
                            <a:ext cx="22860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154872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906200"/>
                            <a:ext cx="2271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021040"/>
                            <a:ext cx="2300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2280" y="213408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678320"/>
                            <a:ext cx="228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9208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6760" y="1906200"/>
                            <a:ext cx="22788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35320"/>
                            <a:ext cx="11376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260">
                                <a:moveTo>
                                  <a:pt x="0" y="0"/>
                                </a:moveTo>
                                <a:cubicBezTo>
                                  <a:pt x="90" y="195"/>
                                  <a:pt x="180" y="390"/>
                                  <a:pt x="180" y="540"/>
                                </a:cubicBezTo>
                                <a:cubicBezTo>
                                  <a:pt x="180" y="690"/>
                                  <a:pt x="0" y="780"/>
                                  <a:pt x="0" y="900"/>
                                </a:cubicBezTo>
                                <a:cubicBezTo>
                                  <a:pt x="0" y="1020"/>
                                  <a:pt x="150" y="1200"/>
                                  <a:pt x="180" y="126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92240"/>
                            <a:ext cx="7995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92240"/>
                            <a:ext cx="72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06000"/>
                            <a:ext cx="7995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191880"/>
                            <a:ext cx="72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306000"/>
                            <a:ext cx="720" cy="2286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306000"/>
                            <a:ext cx="720" cy="2286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878040"/>
                            <a:ext cx="7995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878040"/>
                            <a:ext cx="720" cy="1714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8480" y="878040"/>
                            <a:ext cx="720" cy="1714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992520"/>
                            <a:ext cx="227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1106640"/>
                            <a:ext cx="113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992520"/>
                            <a:ext cx="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9880" y="991800"/>
                            <a:ext cx="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9880" y="991800"/>
                            <a:ext cx="228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1106640"/>
                            <a:ext cx="113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1106640"/>
                            <a:ext cx="720" cy="1485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1106640"/>
                            <a:ext cx="720" cy="1370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1449720"/>
                            <a:ext cx="113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191880"/>
                            <a:ext cx="11376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192240"/>
                            <a:ext cx="11376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6440" y="192240"/>
                            <a:ext cx="11376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0560" y="192240"/>
                            <a:ext cx="11376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0560" y="192240"/>
                            <a:ext cx="22788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160" y="192240"/>
                            <a:ext cx="11484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192240"/>
                            <a:ext cx="11376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0560" y="420840"/>
                            <a:ext cx="11376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0560" y="535320"/>
                            <a:ext cx="11376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0560" y="763920"/>
                            <a:ext cx="11376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0560" y="649080"/>
                            <a:ext cx="11376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0560" y="878040"/>
                            <a:ext cx="11376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0560" y="992520"/>
                            <a:ext cx="11376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0560" y="1106640"/>
                            <a:ext cx="11376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0560" y="1220400"/>
                            <a:ext cx="11376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0560" y="1335240"/>
                            <a:ext cx="11376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477880"/>
                            <a:ext cx="7995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180">
                                <a:moveTo>
                                  <a:pt x="0" y="180"/>
                                </a:moveTo>
                                <a:cubicBezTo>
                                  <a:pt x="45" y="90"/>
                                  <a:pt x="90" y="0"/>
                                  <a:pt x="180" y="0"/>
                                </a:cubicBezTo>
                                <a:cubicBezTo>
                                  <a:pt x="270" y="0"/>
                                  <a:pt x="420" y="180"/>
                                  <a:pt x="540" y="180"/>
                                </a:cubicBezTo>
                                <a:cubicBezTo>
                                  <a:pt x="660" y="180"/>
                                  <a:pt x="780" y="0"/>
                                  <a:pt x="900" y="0"/>
                                </a:cubicBezTo>
                                <a:cubicBezTo>
                                  <a:pt x="1020" y="0"/>
                                  <a:pt x="1200" y="150"/>
                                  <a:pt x="1260" y="18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78120"/>
                            <a:ext cx="456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53532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76392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5760" y="76392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405880" y="1529640"/>
                            <a:ext cx="1137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3000" y="2249280"/>
                            <a:ext cx="13284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720">
                                <a:moveTo>
                                  <a:pt x="0" y="0"/>
                                </a:moveTo>
                                <a:cubicBezTo>
                                  <a:pt x="75" y="45"/>
                                  <a:pt x="150" y="90"/>
                                  <a:pt x="180" y="180"/>
                                </a:cubicBezTo>
                                <a:cubicBezTo>
                                  <a:pt x="210" y="270"/>
                                  <a:pt x="210" y="450"/>
                                  <a:pt x="180" y="540"/>
                                </a:cubicBezTo>
                                <a:cubicBezTo>
                                  <a:pt x="150" y="630"/>
                                  <a:pt x="30" y="690"/>
                                  <a:pt x="0" y="7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880" y="2134080"/>
                            <a:ext cx="1130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27064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05pt;margin-top:11.85pt;width:458.95pt;height:258.1pt" coordorigin="-361,237" coordsize="9179,5162">
                <v:rect id="shape_0" stroked="f" o:allowincell="f" style="position:absolute;left:-361;top:237;width:9178;height:5161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39,1080" to="4318,108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59,1258" to="4318,1258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539,2339" to="4498,2339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79,1620" to="4317,1620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coordsize="210,1260" path="m180,0c90,120,0,240,0,360c0,480,150,570,180,720c210,870,195,1065,180,1260e" stroked="t" o:allowincell="f" style="position:absolute;left:359;top:1080;width:208;height:1259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line id="shape_0" from="898,2159" to="1797,3777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259,2340" to="2156,3955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shape id="shape_0" stroked="t" o:allowincell="f" style="position:absolute;left:897;top:3778;width:360;height:179;flip:xy" type="_x0000_t38">
                  <v:stroke color="black" weight="15840" joinstyle="miter" endcap="flat"/>
                  <v:fill o:detectmouseclick="t" on="false"/>
                  <w10:wrap type="none"/>
                </v:shape>
                <v:line id="shape_0" from="1797,2159" to="2155,2338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line id="shape_0" from="539,1619" to="2338,4677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539,4678" to="1797,4678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339,1620" to="3778,4317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878,2159" to="3777,395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518,2159" to="2876,2338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2519,2340" to="3418,395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t" o:allowincell="f" style="position:absolute;left:3416;top:3970;width:360;height:1" type="_x0000_t38">
                  <v:stroke color="black" weight="15840" joinstyle="miter" endcap="flat"/>
                  <v:fill o:detectmouseclick="t" on="false"/>
                  <w10:wrap type="none"/>
                </v:shape>
                <v:line id="shape_0" from="1439,2339" to="1439,2877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439,2880" to="3238,288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239,2339" to="3239,2877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3239,2520" to="3957,26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39,360" to="2339,89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797,876" to="2336,87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2339,4835" to="2339,537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798,5014" to="2337,5015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259,719" to="1259,10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1080" to="1259,16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9,1620" to="1259,19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8,2159" to="716,26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78,2520" to="1437,287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438,1800" to="1796,215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078,1800" to="1437,2516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798,2880" to="2156,3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58,2340" to="2517,2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57,2676" to="2515,3214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18,3239" to="1075,34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8,3420" to="1439,3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8,3598" to="1796,377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8,2880" to="1257,30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3059" to="1617,3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8,3239" to="1976,342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80,1260" path="m0,0c90,195,180,390,180,540c180,690,0,780,0,900c0,1020,150,1200,180,1260e" stroked="t" o:allowincell="f" style="position:absolute;left:4319;top:1080;width:178;height:1259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line id="shape_0" from="6299,540" to="7557,54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299,540" to="6299,71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299,719" to="7557,71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559,539" to="7559,717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6838,719" to="6838,431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018,719" to="7018,431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299,1620" to="7557,162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298,1620" to="6298,431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7558,1620" to="7558,431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6299,1800" to="6657,180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018,1980" to="7196,198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658,1800" to="6658,197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198,1799" to="7198,1977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7198,1799" to="7557,1799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6658,1980" to="6836,198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658,1980" to="6658,431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198,1980" to="7198,413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838,2520" to="7016,252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299,539" to="6477,717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6478,540" to="6656,718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6657,540" to="6835,718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6837,540" to="7015,718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6837,540" to="7195,89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7197,540" to="7377,718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7378,540" to="7556,718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6837,900" to="7015,1078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6837,1080" to="7015,1258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6837,1440" to="7015,1618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6837,1259" to="7015,1438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6837,1620" to="7015,179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6837,1800" to="7015,1978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6837,1980" to="7015,2158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6837,2159" to="7015,2338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6837,2340" to="7015,2518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shape id="shape_0" coordsize="1260,180" path="m0,180c45,90,90,0,180,0c270,0,420,180,540,180c660,180,780,0,900,0c1020,0,1200,150,1260,180e" stroked="t" o:allowincell="f" style="position:absolute;left:6299;top:4139;width:1258;height:179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line id="shape_0" from="6479,360" to="7197,36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298,1080" to="7556,108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1440" to="6837,14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8,1440" to="7737,14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28;top:2646;width:178;height:339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coordsize="210,720" path="m0,0c75,45,150,90,180,180c210,270,210,450,180,540c150,630,30,690,0,720e" stroked="t" o:allowincell="f" style="position:absolute;left:1439;top:3779;width:208;height:8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259,3598" to="1436,377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8,4499" to="1616,467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А-А                                                             А-А</w:t>
      </w:r>
    </w:p>
    <w:p>
      <w:pPr>
        <w:pStyle w:val="Normal"/>
        <w:tabs>
          <w:tab w:val="clear" w:pos="708"/>
          <w:tab w:val="left" w:pos="1755" w:leader="none"/>
          <w:tab w:val="left" w:pos="2265" w:leader="none"/>
        </w:tabs>
        <w:rPr/>
      </w:pPr>
      <w:r/>
      <m:oMath xmlns:m="http://schemas.openxmlformats.org/officeDocument/2006/math"/>
      <w:r>
        <w:rPr/>
        <w:tab/>
        <w:t xml:space="preserve"> А                                         </w:t>
      </w:r>
    </w:p>
    <w:p>
      <w:pPr>
        <w:pStyle w:val="Normal"/>
        <w:tabs>
          <w:tab w:val="clear" w:pos="708"/>
          <w:tab w:val="left" w:pos="2265" w:leader="none"/>
          <w:tab w:val="left" w:pos="8220" w:leader="none"/>
        </w:tabs>
        <w:rPr/>
      </w:pPr>
      <w:r>
        <w:rPr>
          <w:rFonts w:cs="Calibri"/>
        </w:rPr>
        <w:t xml:space="preserve">                                                                                           </w:t>
      </w:r>
      <w:r>
        <w:rPr/>
        <w:t>Х</w:t>
        <w:tab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cs="Calibri"/>
        </w:rPr>
        <w:t xml:space="preserve">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alibri"/>
        </w:rPr>
        <w:t xml:space="preserve">                       </w:t>
      </w:r>
      <w:r>
        <w:rPr/>
        <w:t xml:space="preserve">К          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cs="Calibri"/>
        </w:rPr>
        <w:t xml:space="preserve">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alibri"/>
        </w:rPr>
        <w:t xml:space="preserve">   </w:t>
      </w:r>
    </w:p>
    <w:p>
      <w:pPr>
        <w:pStyle w:val="Normal"/>
        <w:tabs>
          <w:tab w:val="clear" w:pos="708"/>
          <w:tab w:val="left" w:pos="2265" w:leader="none"/>
          <w:tab w:val="center" w:pos="4677" w:leader="none"/>
        </w:tabs>
        <w:rPr/>
      </w:pPr>
      <w:r>
        <w:rPr>
          <w:rFonts w:cs="Calibri"/>
        </w:rPr>
        <w:t xml:space="preserve">       </w:t>
      </w:r>
      <w:r>
        <w:rPr/>
        <w:t xml:space="preserve">1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                    2</w:t>
        <w:tab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cs="Calibri"/>
        </w:rPr>
        <w:t xml:space="preserve">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>
          <w:rFonts w:cs="Calibri"/>
        </w:rPr>
        <w:t xml:space="preserve">    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cs="Calibri"/>
        </w:rPr>
        <w:t xml:space="preserve">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alibri"/>
        </w:rPr>
        <w:t xml:space="preserve">   </w:t>
      </w:r>
    </w:p>
    <w:p>
      <w:pPr>
        <w:pStyle w:val="Normal"/>
        <w:tabs>
          <w:tab w:val="clear" w:pos="708"/>
          <w:tab w:val="left" w:pos="2100" w:leader="none"/>
          <w:tab w:val="left" w:pos="2265" w:leader="none"/>
        </w:tabs>
        <w:rPr/>
      </w:pPr>
      <w:r>
        <w:rPr>
          <w:rFonts w:cs="Calibri"/>
        </w:rPr>
        <w:t xml:space="preserve">                       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tabs>
          <w:tab w:val="clear" w:pos="708"/>
          <w:tab w:val="left" w:pos="2100" w:leader="none"/>
          <w:tab w:val="left" w:pos="2265" w:leader="none"/>
        </w:tabs>
        <w:rPr>
          <w:i/>
          <w:i/>
        </w:rPr>
      </w:pPr>
      <w:r>
        <w:rPr/>
        <w:tab/>
        <w:t>А</w:t>
      </w:r>
    </w:p>
    <w:p>
      <w:pPr>
        <w:pStyle w:val="Normal"/>
        <w:tabs>
          <w:tab w:val="clear" w:pos="708"/>
          <w:tab w:val="left" w:pos="2100" w:leader="none"/>
          <w:tab w:val="left" w:pos="2265" w:leader="none"/>
        </w:tabs>
        <w:jc w:val="center"/>
        <w:rPr>
          <w:i/>
          <w:i/>
        </w:rPr>
      </w:pPr>
      <w:r>
        <w:rPr>
          <w:i/>
        </w:rPr>
        <w:t>Рис.4. Узел присоединения раскосов к верхнему поясу</w:t>
      </w:r>
    </w:p>
    <w:p>
      <w:pPr>
        <w:pStyle w:val="Normal"/>
        <w:tabs>
          <w:tab w:val="clear" w:pos="708"/>
          <w:tab w:val="left" w:pos="2100" w:leader="none"/>
          <w:tab w:val="left" w:pos="226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390" w:leader="none"/>
          <w:tab w:val="left" w:pos="7005" w:leader="none"/>
        </w:tabs>
        <w:ind w:left="-180" w:hanging="0"/>
        <w:rPr/>
      </w:pPr>
      <w:r>
        <w:rPr/>
        <w:tab/>
        <w:t>ГОСТ 5264-80</w:t>
      </w:r>
      <w:r>
        <w:rPr>
          <w:lang w:val="en-US"/>
        </w:rPr>
        <w:t>H</w:t>
      </w:r>
      <w:r>
        <w:rPr/>
        <w:t>1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8</w:t>
        <w:tab/>
        <w:t xml:space="preserve">    А-А</w:t>
      </w:r>
    </w:p>
    <w:p>
      <w:pPr>
        <w:pStyle w:val="Normal"/>
        <w:tabs>
          <w:tab w:val="clear" w:pos="708"/>
          <w:tab w:val="left" w:pos="3615" w:leader="none"/>
          <w:tab w:val="left" w:pos="4065" w:leader="none"/>
        </w:tabs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column">
                  <wp:posOffset>0</wp:posOffset>
                </wp:positionH>
                <wp:positionV relativeFrom="paragraph">
                  <wp:posOffset>43815</wp:posOffset>
                </wp:positionV>
                <wp:extent cx="5942965" cy="3199765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3199680"/>
                          <a:chOff x="0" y="0"/>
                          <a:chExt cx="5942880" cy="31996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9428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420480"/>
                            <a:ext cx="720" cy="1028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449720"/>
                            <a:ext cx="227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420480"/>
                            <a:ext cx="72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420480"/>
                            <a:ext cx="720" cy="1029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420480"/>
                            <a:ext cx="2278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30" y="150"/>
                                  <a:pt x="360" y="18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221120"/>
                            <a:ext cx="15994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221120"/>
                            <a:ext cx="720" cy="1142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363400"/>
                            <a:ext cx="159948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1220400"/>
                            <a:ext cx="720" cy="1142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877680"/>
                            <a:ext cx="685080" cy="685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2560" y="762480"/>
                            <a:ext cx="125748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762480"/>
                            <a:ext cx="685080" cy="686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449720"/>
                            <a:ext cx="11376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85560" y="762480"/>
                            <a:ext cx="1137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210">
                                <a:moveTo>
                                  <a:pt x="0" y="30"/>
                                </a:moveTo>
                                <a:cubicBezTo>
                                  <a:pt x="75" y="15"/>
                                  <a:pt x="150" y="0"/>
                                  <a:pt x="180" y="30"/>
                                </a:cubicBezTo>
                                <a:cubicBezTo>
                                  <a:pt x="210" y="60"/>
                                  <a:pt x="180" y="180"/>
                                  <a:pt x="180" y="2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5080" y="762480"/>
                            <a:ext cx="125748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4360" y="878040"/>
                            <a:ext cx="686520" cy="684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8840" y="762480"/>
                            <a:ext cx="685080" cy="686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1449000"/>
                            <a:ext cx="11376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763200"/>
                            <a:ext cx="1339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210">
                                <a:moveTo>
                                  <a:pt x="0" y="180"/>
                                </a:moveTo>
                                <a:cubicBezTo>
                                  <a:pt x="75" y="195"/>
                                  <a:pt x="150" y="210"/>
                                  <a:pt x="180" y="180"/>
                                </a:cubicBezTo>
                                <a:cubicBezTo>
                                  <a:pt x="210" y="150"/>
                                  <a:pt x="180" y="30"/>
                                  <a:pt x="180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906200"/>
                            <a:ext cx="297108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20680"/>
                            <a:ext cx="3543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135520"/>
                            <a:ext cx="29710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906200"/>
                            <a:ext cx="1137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60">
                                <a:moveTo>
                                  <a:pt x="0" y="0"/>
                                </a:moveTo>
                                <a:cubicBezTo>
                                  <a:pt x="90" y="60"/>
                                  <a:pt x="180" y="120"/>
                                  <a:pt x="180" y="180"/>
                                </a:cubicBezTo>
                                <a:cubicBezTo>
                                  <a:pt x="180" y="240"/>
                                  <a:pt x="30" y="330"/>
                                  <a:pt x="0" y="36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906200"/>
                            <a:ext cx="1137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60">
                                <a:moveTo>
                                  <a:pt x="180" y="0"/>
                                </a:moveTo>
                                <a:cubicBezTo>
                                  <a:pt x="90" y="60"/>
                                  <a:pt x="0" y="120"/>
                                  <a:pt x="0" y="180"/>
                                </a:cubicBezTo>
                                <a:cubicBezTo>
                                  <a:pt x="0" y="240"/>
                                  <a:pt x="150" y="330"/>
                                  <a:pt x="180" y="36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535320"/>
                            <a:ext cx="0" cy="342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63200"/>
                            <a:ext cx="342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1563480"/>
                            <a:ext cx="5716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334880"/>
                            <a:ext cx="1148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449720"/>
                            <a:ext cx="1148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22112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449720"/>
                            <a:ext cx="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449720"/>
                            <a:ext cx="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449720"/>
                            <a:ext cx="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020680"/>
                            <a:ext cx="3423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79244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792440"/>
                            <a:ext cx="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792440"/>
                            <a:ext cx="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792440"/>
                            <a:ext cx="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792440"/>
                            <a:ext cx="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92440"/>
                            <a:ext cx="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792440"/>
                            <a:ext cx="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792440"/>
                            <a:ext cx="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792440"/>
                            <a:ext cx="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792440"/>
                            <a:ext cx="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792440"/>
                            <a:ext cx="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792440"/>
                            <a:ext cx="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792440"/>
                            <a:ext cx="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792440"/>
                            <a:ext cx="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135520"/>
                            <a:ext cx="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135520"/>
                            <a:ext cx="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135520"/>
                            <a:ext cx="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135520"/>
                            <a:ext cx="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135520"/>
                            <a:ext cx="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135520"/>
                            <a:ext cx="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135520"/>
                            <a:ext cx="72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135520"/>
                            <a:ext cx="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135520"/>
                            <a:ext cx="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135520"/>
                            <a:ext cx="72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135520"/>
                            <a:ext cx="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135520"/>
                            <a:ext cx="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135520"/>
                            <a:ext cx="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449720"/>
                            <a:ext cx="113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34880"/>
                            <a:ext cx="113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221120"/>
                            <a:ext cx="11376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334880"/>
                            <a:ext cx="11376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5280" y="1449720"/>
                            <a:ext cx="11376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15634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9760" y="156384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449720"/>
                            <a:ext cx="11376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563840"/>
                            <a:ext cx="11376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592000"/>
                            <a:ext cx="720" cy="342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706840"/>
                            <a:ext cx="3430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1334880"/>
                            <a:ext cx="11484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1220400"/>
                            <a:ext cx="11376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563840"/>
                            <a:ext cx="11376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449720"/>
                            <a:ext cx="11484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563840"/>
                            <a:ext cx="7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1563840"/>
                            <a:ext cx="11376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1449720"/>
                            <a:ext cx="11376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92240"/>
                            <a:ext cx="11484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9224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7640" y="457200"/>
                            <a:ext cx="720" cy="99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45720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992520"/>
                            <a:ext cx="343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79244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6640"/>
                            <a:ext cx="399240" cy="68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1080">
                                <a:moveTo>
                                  <a:pt x="90" y="1080"/>
                                </a:moveTo>
                                <a:cubicBezTo>
                                  <a:pt x="45" y="810"/>
                                  <a:pt x="0" y="540"/>
                                  <a:pt x="90" y="360"/>
                                </a:cubicBezTo>
                                <a:cubicBezTo>
                                  <a:pt x="180" y="180"/>
                                  <a:pt x="540" y="60"/>
                                  <a:pt x="63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93508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306720"/>
                            <a:ext cx="720" cy="2743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3049920"/>
                            <a:ext cx="113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191880"/>
                            <a:ext cx="720" cy="2856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2478240"/>
                            <a:ext cx="72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2478240"/>
                            <a:ext cx="113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2478240"/>
                            <a:ext cx="113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5760" y="2478240"/>
                            <a:ext cx="72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706840"/>
                            <a:ext cx="3430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210">
                                <a:moveTo>
                                  <a:pt x="0" y="0"/>
                                </a:moveTo>
                                <a:cubicBezTo>
                                  <a:pt x="45" y="75"/>
                                  <a:pt x="90" y="150"/>
                                  <a:pt x="180" y="180"/>
                                </a:cubicBezTo>
                                <a:cubicBezTo>
                                  <a:pt x="270" y="210"/>
                                  <a:pt x="405" y="195"/>
                                  <a:pt x="540" y="18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70684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210">
                                <a:moveTo>
                                  <a:pt x="540" y="0"/>
                                </a:moveTo>
                                <a:cubicBezTo>
                                  <a:pt x="495" y="75"/>
                                  <a:pt x="450" y="150"/>
                                  <a:pt x="360" y="180"/>
                                </a:cubicBezTo>
                                <a:cubicBezTo>
                                  <a:pt x="270" y="210"/>
                                  <a:pt x="135" y="195"/>
                                  <a:pt x="0" y="18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2802240"/>
                            <a:ext cx="22788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0">
                                <a:moveTo>
                                  <a:pt x="0" y="30"/>
                                </a:moveTo>
                                <a:cubicBezTo>
                                  <a:pt x="60" y="15"/>
                                  <a:pt x="120" y="0"/>
                                  <a:pt x="180" y="30"/>
                                </a:cubicBezTo>
                                <a:cubicBezTo>
                                  <a:pt x="240" y="60"/>
                                  <a:pt x="330" y="180"/>
                                  <a:pt x="360" y="21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802240"/>
                            <a:ext cx="45648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210">
                                <a:moveTo>
                                  <a:pt x="0" y="210"/>
                                </a:moveTo>
                                <a:cubicBezTo>
                                  <a:pt x="30" y="135"/>
                                  <a:pt x="60" y="60"/>
                                  <a:pt x="180" y="30"/>
                                </a:cubicBezTo>
                                <a:cubicBezTo>
                                  <a:pt x="300" y="0"/>
                                  <a:pt x="510" y="15"/>
                                  <a:pt x="720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2020680"/>
                            <a:ext cx="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6480" y="2020680"/>
                            <a:ext cx="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020680"/>
                            <a:ext cx="113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0560" y="2020680"/>
                            <a:ext cx="1148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191880"/>
                            <a:ext cx="720" cy="1713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7080" y="191880"/>
                            <a:ext cx="720" cy="1713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449720"/>
                            <a:ext cx="7995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991800"/>
                            <a:ext cx="113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92240"/>
                            <a:ext cx="79956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210">
                                <a:moveTo>
                                  <a:pt x="0" y="30"/>
                                </a:moveTo>
                                <a:cubicBezTo>
                                  <a:pt x="120" y="120"/>
                                  <a:pt x="240" y="210"/>
                                  <a:pt x="360" y="210"/>
                                </a:cubicBezTo>
                                <a:cubicBezTo>
                                  <a:pt x="480" y="210"/>
                                  <a:pt x="570" y="60"/>
                                  <a:pt x="720" y="30"/>
                                </a:cubicBezTo>
                                <a:cubicBezTo>
                                  <a:pt x="870" y="0"/>
                                  <a:pt x="1065" y="15"/>
                                  <a:pt x="1260" y="3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906200"/>
                            <a:ext cx="799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906200"/>
                            <a:ext cx="22788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0">
                                <a:moveTo>
                                  <a:pt x="360" y="0"/>
                                </a:moveTo>
                                <a:cubicBezTo>
                                  <a:pt x="300" y="75"/>
                                  <a:pt x="240" y="150"/>
                                  <a:pt x="180" y="180"/>
                                </a:cubicBezTo>
                                <a:cubicBezTo>
                                  <a:pt x="120" y="210"/>
                                  <a:pt x="60" y="195"/>
                                  <a:pt x="0" y="18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906200"/>
                            <a:ext cx="2286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0">
                                <a:moveTo>
                                  <a:pt x="0" y="0"/>
                                </a:moveTo>
                                <a:cubicBezTo>
                                  <a:pt x="60" y="75"/>
                                  <a:pt x="120" y="150"/>
                                  <a:pt x="180" y="180"/>
                                </a:cubicBezTo>
                                <a:cubicBezTo>
                                  <a:pt x="240" y="210"/>
                                  <a:pt x="300" y="195"/>
                                  <a:pt x="360" y="18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5280" y="2135520"/>
                            <a:ext cx="1332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0">
                                <a:moveTo>
                                  <a:pt x="210" y="0"/>
                                </a:moveTo>
                                <a:cubicBezTo>
                                  <a:pt x="135" y="15"/>
                                  <a:pt x="60" y="30"/>
                                  <a:pt x="30" y="180"/>
                                </a:cubicBezTo>
                                <a:cubicBezTo>
                                  <a:pt x="0" y="330"/>
                                  <a:pt x="15" y="615"/>
                                  <a:pt x="30" y="90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2135520"/>
                            <a:ext cx="1314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0">
                                <a:moveTo>
                                  <a:pt x="0" y="0"/>
                                </a:moveTo>
                                <a:cubicBezTo>
                                  <a:pt x="75" y="15"/>
                                  <a:pt x="150" y="30"/>
                                  <a:pt x="180" y="180"/>
                                </a:cubicBezTo>
                                <a:cubicBezTo>
                                  <a:pt x="210" y="330"/>
                                  <a:pt x="195" y="615"/>
                                  <a:pt x="180" y="90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880" y="991800"/>
                            <a:ext cx="11376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880" y="1221120"/>
                            <a:ext cx="11376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880" y="1106640"/>
                            <a:ext cx="11376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880" y="1334880"/>
                            <a:ext cx="11376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880" y="1449720"/>
                            <a:ext cx="11376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880" y="1677600"/>
                            <a:ext cx="11376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880" y="1563840"/>
                            <a:ext cx="11376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880" y="1792440"/>
                            <a:ext cx="11376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880" y="1906200"/>
                            <a:ext cx="11376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880" y="2020680"/>
                            <a:ext cx="11376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880" y="2135520"/>
                            <a:ext cx="11376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880" y="2363400"/>
                            <a:ext cx="11376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880" y="2249280"/>
                            <a:ext cx="11376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2478240"/>
                            <a:ext cx="571680" cy="456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5760" y="2478240"/>
                            <a:ext cx="11376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2592000"/>
                            <a:ext cx="457200" cy="342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2821320"/>
                            <a:ext cx="22788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5760" y="2706840"/>
                            <a:ext cx="342360" cy="227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8480" y="2821320"/>
                            <a:ext cx="11376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880" y="2706840"/>
                            <a:ext cx="342360" cy="342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6360" y="2821320"/>
                            <a:ext cx="11484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1560" y="2821320"/>
                            <a:ext cx="11376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2960" y="2821320"/>
                            <a:ext cx="11376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080" y="282132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13760"/>
                            <a:ext cx="4554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45pt;width:467.95pt;height:251.95pt" coordorigin="0,69" coordsize="9359,5039">
                <v:rect id="shape_0" stroked="f" o:allowincell="f" style="position:absolute;left:0;top:69;width:9358;height:503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880,731" to="2880,235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880,2352" to="3238,235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059,731" to="3059,3249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239,731" to="3239,235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coordsize="360,180" path="m0,180c60,90,120,0,180,0c240,0,330,150,360,180e" stroked="t" o:allowincell="f" style="position:absolute;left:2880;top:731;width:358;height:179;flip:y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line id="shape_0" from="1980,1992" to="4498,199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800,1992" to="1800,379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800,3791" to="4318,379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319,1991" to="4319,3789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3960,1451" to="5038,2529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3059,1270" to="5038,3248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780,1270" to="4858,2350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3780,2352" to="3958,253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coordsize="210,210" path="m0,30c75,15,150,0,180,30c210,60,180,180,180,210e" stroked="t" o:allowincell="f" style="position:absolute;left:4859;top:1270;width:178;height:178;flip:x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079,1270" to="3058,3248" stroked="t" o:allowincell="f" style="position:absolute;flip:x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078,1452" to="2158,2529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line id="shape_0" from="1258,1270" to="2336,2350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line id="shape_0" from="2159,2351" to="2337,2529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shape id="shape_0" coordsize="210,210" path="m0,180c75,195,150,210,180,180c210,150,180,30,180,0e" stroked="t" o:allowincell="f" style="position:absolute;left:1079;top:1271;width:210;height:208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line id="shape_0" from="720,3071" to="5398,307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0,3251" to="5579,3251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720,3432" to="5398,343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coordsize="180,360" path="m0,0c90,60,180,120,180,180c180,240,30,330,0,360e" stroked="t" o:allowincell="f" style="position:absolute;left:720;top:3071;width:178;height:359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shape id="shape_0" coordsize="180,360" path="m180,0c90,60,0,120,0,180c0,240,150,330,180,360e" stroked="t" o:allowincell="f" style="position:absolute;left:5219;top:3071;width:178;height:359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line id="shape_0" from="2339,912" to="2339,145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800,1271" to="2338,1271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960,2531" to="4859,27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39,2171" to="3419,217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239,2352" to="3419,235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239,1992" to="3419,19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2352" to="2880,253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059,2352" to="3059,253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239,2352" to="3239,253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860,3251" to="5398,39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2892" to="1800,3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2892" to="1980,307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159,2892" to="2159,307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339,2892" to="2339,307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520,2892" to="2520,307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700,2892" to="2700,307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880,2892" to="2880,307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059,2892" to="3059,307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239,2892" to="3239,307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420,2892" to="3420,307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780,2892" to="3780,307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600,2892" to="3600,307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960,2892" to="3960,307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139,2892" to="4139,307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980,3432" to="1980,361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159,3432" to="2159,361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339,3432" to="2339,361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520,3432" to="2520,361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700,3432" to="2700,361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880,3432" to="2880,361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059,3432" to="3059,361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239,3432" to="3239,361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420,3432" to="3420,361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600,3432" to="3600,361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960,3432" to="3960,361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780,3432" to="3780,361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139,3432" to="4139,361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700,2352" to="2878,235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700,2171" to="2878,217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780,1992" to="3958,217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600,2171" to="3778,235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599,2352" to="3777,2530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3600,2531" to="3778,27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79,2532" to="3957,27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39,2352" to="4317,253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960,2532" to="4138,271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520,4151" to="2520,468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980,4332" to="2519,4332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2339,2171" to="2519,2350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2159,1991" to="2337,2169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2159,2532" to="2337,271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339,2352" to="2519,253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339,2532" to="2339,253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979,2532" to="2157,2710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799,2352" to="1977,2530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3600,372" to="3780,21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372" to="5758,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38,789" to="4138,235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789" to="6297,7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1632" to="1439,181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2892" to="537,32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630,1080" path="m90,1080c45,810,0,540,90,360c180,180,540,60,630,0e" stroked="t" o:allowincell="f" style="position:absolute;left:270;top:1812;width:628;height:10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480,4691" to="8818,4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552" to="7560,487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560,4872" to="7738,487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740,371" to="7740,4869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7920,3972" to="7920,4331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7739,3972" to="7917,3972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7380,3972" to="7558,397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379,3972" to="7379,4331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shape id="shape_0" coordsize="540,210" path="m0,0c45,75,90,150,180,180c270,210,405,195,540,180e" stroked="t" o:allowincell="f" style="position:absolute;left:7920;top:4332;width:539;height:178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shape id="shape_0" coordsize="540,210" path="m540,0c495,75,450,150,360,180c270,210,135,195,0,180e" stroked="t" o:allowincell="f" style="position:absolute;left:7020;top:4332;width:359;height:178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shape id="shape_0" coordsize="360,210" path="m0,30c60,15,120,0,180,30c240,60,330,180,360,210e" stroked="t" o:allowincell="f" style="position:absolute;left:8460;top:4482;width:358;height:208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shape id="shape_0" coordsize="720,210" path="m0,210c30,135,60,60,180,30c300,0,510,15,720,30e" stroked="t" o:allowincell="f" style="position:absolute;left:6480;top:4482;width:718;height:2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920,3251" to="7920,3430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7380,3251" to="7380,3430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7920,3251" to="8098,325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198,3251" to="7378,3251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7020,371" to="7020,3069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8279,371" to="8279,3069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7020,2352" to="8278,235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560,1631" to="7738,163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coordsize="1260,210" path="m0,30c120,120,240,210,360,210c480,210,570,60,720,30c870,0,1065,15,1260,30e" stroked="t" o:allowincell="f" style="position:absolute;left:7020;top:372;width:1258;height:208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line id="shape_0" from="7020,3071" to="8278,307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coordsize="360,210" path="m360,0c300,75,240,150,180,180c120,210,60,195,0,180e" stroked="t" o:allowincell="f" style="position:absolute;left:7920;top:3071;width:358;height:209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shape id="shape_0" coordsize="360,210" path="m0,0c60,75,120,150,180,180c240,210,300,195,360,180e" stroked="t" o:allowincell="f" style="position:absolute;left:7020;top:3071;width:359;height:209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shape id="shape_0" coordsize="210,900" path="m210,0c135,15,60,30,30,180c0,330,15,615,30,900e" stroked="t" o:allowincell="f" style="position:absolute;left:7709;top:3432;width:209;height:899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shape id="shape_0" coordsize="210,900" path="m0,0c75,15,150,30,180,180c210,330,195,615,180,900e" stroked="t" o:allowincell="f" style="position:absolute;left:7380;top:3432;width:206;height:899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line id="shape_0" from="7559,1631" to="7737,1810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7559,1992" to="7737,2170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7559,1812" to="7737,1990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7559,2171" to="7737,2350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7559,2352" to="7737,2530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7559,2711" to="7737,2890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7559,2532" to="7737,2710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7559,2892" to="7737,3070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7559,3071" to="7737,324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7559,3251" to="7737,3430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7559,3432" to="7737,3610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7559,3791" to="7737,3970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7559,3611" to="7737,378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7020,3972" to="7919,4690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7379,3972" to="7557,4150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7199,4151" to="7918,468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6659,4512" to="7017,4690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7379,4332" to="7917,4690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7919,4512" to="8097,4690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7559,4332" to="8097,4870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8278,4512" to="8458,4690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8459,4512" to="8637,4690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8099,4512" to="8277,4690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6479,4512" to="6837,46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80,248" to="8096,24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>ГОСТ 5264-80</w:t>
      </w:r>
      <w:r>
        <w:rPr>
          <w:lang w:val="en-US"/>
        </w:rPr>
        <w:t>H</w:t>
      </w:r>
      <w:r>
        <w:rPr/>
        <w:t>1-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5</w:t>
        <w:tab/>
      </w:r>
    </w:p>
    <w:p>
      <w:pPr>
        <w:pStyle w:val="Normal"/>
        <w:tabs>
          <w:tab w:val="clear" w:pos="708"/>
          <w:tab w:val="left" w:pos="3615" w:leader="none"/>
          <w:tab w:val="left" w:pos="4065" w:leader="none"/>
        </w:tabs>
        <w:ind w:firstLine="1260"/>
        <w:rPr/>
      </w:pPr>
      <w:r>
        <w:rPr>
          <w:rFonts w:cs="Calibri"/>
        </w:rPr>
        <w:t xml:space="preserve">       </w:t>
      </w:r>
      <w:r>
        <w:rPr>
          <w:lang w:val="en-US"/>
        </w:rPr>
        <w:t>A</w:t>
      </w:r>
    </w:p>
    <w:p>
      <w:pPr>
        <w:pStyle w:val="Normal"/>
        <w:tabs>
          <w:tab w:val="clear" w:pos="708"/>
          <w:tab w:val="left" w:pos="3615" w:leader="none"/>
          <w:tab w:val="left" w:pos="4065" w:leader="none"/>
        </w:tabs>
        <w:ind w:firstLine="1260"/>
        <w:rPr/>
      </w:pPr>
      <w:r>
        <w:rPr/>
      </w:r>
    </w:p>
    <w:p>
      <w:pPr>
        <w:pStyle w:val="Normal"/>
        <w:tabs>
          <w:tab w:val="clear" w:pos="708"/>
          <w:tab w:val="left" w:pos="3615" w:leader="none"/>
          <w:tab w:val="left" w:pos="4065" w:leader="none"/>
        </w:tabs>
        <w:ind w:left="-360" w:hanging="360"/>
        <w:rPr/>
      </w:pPr>
      <w:r>
        <w:rPr>
          <w:rFonts w:cs="Calibri"/>
        </w:rPr>
        <w:t xml:space="preserve">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tabs>
          <w:tab w:val="clear" w:pos="708"/>
          <w:tab w:val="left" w:pos="3615" w:leader="none"/>
          <w:tab w:val="left" w:pos="4065" w:leader="none"/>
        </w:tabs>
        <w:ind w:left="-360" w:hanging="360"/>
        <w:rPr/>
      </w:pPr>
      <w:r>
        <w:rPr>
          <w:rFonts w:cs="Calibri"/>
        </w:rPr>
        <w:t xml:space="preserve">                                                                              </w:t>
      </w:r>
      <w:r>
        <w:rPr/>
        <w:t>2</w:t>
      </w:r>
    </w:p>
    <w:p>
      <w:pPr>
        <w:pStyle w:val="Normal"/>
        <w:tabs>
          <w:tab w:val="clear" w:pos="708"/>
          <w:tab w:val="left" w:pos="3615" w:leader="none"/>
          <w:tab w:val="left" w:pos="4065" w:leader="none"/>
        </w:tabs>
        <w:ind w:left="-360" w:hanging="360"/>
        <w:rPr/>
      </w:pPr>
      <w:r>
        <w:rPr>
          <w:rFonts w:cs="Calibri"/>
        </w:rPr>
        <w:t xml:space="preserve">                                                      </w:t>
      </w:r>
      <w:r>
        <w:rPr/>
        <w:t>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alibri"/>
        </w:rPr>
        <w:t xml:space="preserve">         </w:t>
      </w:r>
      <w:r>
        <w:rPr/>
        <w:t>1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 xml:space="preserve">     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00" w:leader="none"/>
          <w:tab w:val="left" w:pos="226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100" w:leader="none"/>
          <w:tab w:val="left" w:pos="2265" w:leader="none"/>
        </w:tabs>
        <w:jc w:val="center"/>
        <w:rPr/>
      </w:pPr>
      <w:r>
        <w:rPr>
          <w:i/>
        </w:rPr>
        <w:t>Рис.5. Узел присоединения раскосов к нижнему поясу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РЯДОК ПРОЕКТИРОВАНИЯ УЗЛ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одятся осевые линии, проходящие через центры тяжести сечений стержней и соответствующие геометрической схеме решет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ординаты центра тяжести таврового сечения верхнего пояса (рис. 2)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47190" cy="457200"/>
            <wp:effectExtent l="0" t="0" r="0" b="0"/>
            <wp:docPr id="26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ординаты центров тяжести остальных стержней определяются по таблицам стандартного сортамент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тносительно осевых линий, проходящих через центры тяжести сечений стержней строятся очертания стержней. Сначала строятся стержни </w:t>
      </w:r>
      <w:r>
        <w:rPr>
          <w:rFonts w:cs="Lucida Sans Unicode" w:ascii="Lucida Sans Unicode" w:hAnsi="Lucida Sans Unicode"/>
          <w:b/>
          <w:i/>
          <w:sz w:val="28"/>
          <w:szCs w:val="28"/>
        </w:rPr>
        <w:t xml:space="preserve">1 </w:t>
      </w:r>
      <w:r>
        <w:rPr>
          <w:sz w:val="28"/>
          <w:szCs w:val="28"/>
        </w:rPr>
        <w:t xml:space="preserve">верхнего (рис. 4) и нижнего (рис. 5) поясов, затем стержни раскосов и стойки. Рекомендуется оставлять между соседними кромками стержней не менее </w:t>
      </w:r>
      <w:r>
        <w:rPr>
          <w:rFonts w:cs="Lucida Sans Unicode" w:ascii="Lucida Sans Unicode" w:hAnsi="Lucida Sans Unicode"/>
          <w:b/>
          <w:i/>
          <w:sz w:val="28"/>
          <w:szCs w:val="28"/>
        </w:rPr>
        <w:t xml:space="preserve">50 </w:t>
      </w:r>
      <w:r>
        <w:rPr>
          <w:sz w:val="28"/>
          <w:szCs w:val="28"/>
        </w:rPr>
        <w:t>мм (рис. 1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лее необходимо определить длины сварных швов, которыми стержни раскосов и стоек присоединяются к косынке и на доставке (на рис. 4 надставка – 2, на рис.5  косынка – 2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соединение осуществляется фланговыми угловыми швами по ГОСТу 5262-80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лина сварочных швов на  обуш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пол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уголка (рис. 4)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04900" cy="447040"/>
            <wp:effectExtent l="0" t="0" r="0" b="0"/>
            <wp:docPr id="27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32840" cy="447040"/>
            <wp:effectExtent l="0" t="0" r="0" b="0"/>
            <wp:docPr id="28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0,5 </w:t>
      </w:r>
      <w:r>
        <w:rPr>
          <w:rFonts w:cs="Lucida Sans Unicode" w:ascii="Lucida Sans Unicode" w:hAnsi="Lucida Sans Unicode"/>
          <w:b/>
          <w:i/>
          <w:sz w:val="28"/>
          <w:szCs w:val="28"/>
        </w:rPr>
        <w:t>N</w:t>
      </w:r>
      <w:r>
        <w:rPr>
          <w:sz w:val="28"/>
          <w:szCs w:val="28"/>
        </w:rPr>
        <w:t xml:space="preserve"> – усилие, приходящееся на один уголок стержня; при ручной сварке;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228600"/>
            <wp:effectExtent l="0" t="0" r="0" b="0"/>
            <wp:docPr id="29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опустимое напряжение на срез;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228600"/>
            <wp:effectExtent l="0" t="0" r="0" b="0"/>
            <wp:docPr id="30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80 мПа при сварке электродами 342, 342А;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228600"/>
            <wp:effectExtent l="0" t="0" r="0" b="0"/>
            <wp:docPr id="31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00 мПа при сварке электродами 346, 346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Катет шв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на полке уголка принимается несколько меньше толщины полки, но не менее 4 мм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</m:oMath>
      <w:r>
        <w:rPr>
          <w:sz w:val="28"/>
          <w:szCs w:val="28"/>
        </w:rPr>
        <w:t xml:space="preserve"> (1,5….2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ланговые швы выполняются на торцы уголка на длину примерно 20 мм (рис.4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ле определения размеров сварных швов назначаются размеры надставки (рис.4) или (рис.5) таким образом, чтобы сварные швы заканчивались на контуре  этих элемен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скизы сварных узлов фермы выполняются в машиностроительном масштабе с постановкой размеров и обозначениям сварных швов.</w:t>
      </w:r>
    </w:p>
    <w:p>
      <w:pPr>
        <w:pStyle w:val="Heading2"/>
        <w:spacing w:lineRule="auto" w:line="36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ТЕРАТУ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Богуславский П.Е. Методические конструкции грузоподъемных машин и сооружений. – М.: Машгиз, 196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Вершинский А.В., Гохберг М.М., Семенов В.П. Строительная механика и металлические конструкции – Л.: Машиностроение, 188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Александров М.П. Подъемно транспортные машины: Высшая школа, 1985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Гохберг М.М. Металлические конструкции подъемно-транспортных машин. – Л.: Машиностроение, 197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Лихтарников Я.М., Ладыженский Д.В., Клыков В.М. Расчет стальных конструкций: Справ. пособие.- Киев, Будевельник, 198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Подъемно - транспортные машины : Атлас конструкций: Учеб. пособие для студентов вузов / М.П. Александров, Д.Н.Решетов, В.А. Байков и др. – М.: Машиностроение</w:t>
      </w:r>
    </w:p>
    <w:p>
      <w:pPr>
        <w:pStyle w:val="Heading2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аботе необходимо выполнить расчет и эскизный проект металлической конструкции двухблочного моста коробчатой листовой конструкции для электрического мостового крана общего назначения. </w:t>
      </w:r>
    </w:p>
    <w:p>
      <w:pPr>
        <w:pStyle w:val="Normal"/>
        <w:rPr/>
      </w:pPr>
      <w:r>
        <w:rPr>
          <w:color w:val="FFFFFF"/>
          <w:sz w:val="28"/>
          <w:szCs w:val="28"/>
        </w:rPr>
        <w:t>Исходные данные для работы принимают по табл. 7.</w:t>
      </w:r>
      <w:r>
        <w:rPr/>
        <w:t>Таблица 7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541"/>
        <w:gridCol w:w="541"/>
        <w:gridCol w:w="606"/>
        <w:gridCol w:w="606"/>
        <w:gridCol w:w="606"/>
        <w:gridCol w:w="606"/>
        <w:gridCol w:w="606"/>
        <w:gridCol w:w="606"/>
        <w:gridCol w:w="606"/>
        <w:gridCol w:w="606"/>
        <w:gridCol w:w="1525"/>
      </w:tblGrid>
      <w:tr>
        <w:trPr/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параметры</w:t>
            </w:r>
          </w:p>
        </w:tc>
        <w:tc>
          <w:tcPr>
            <w:tcW w:w="5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иант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ифра </w:t>
              <w:br/>
              <w:t>шифра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зоподъемност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b/>
                <w:sz w:val="26"/>
                <w:szCs w:val="26"/>
              </w:rPr>
              <w:t>Q</w:t>
            </w:r>
            <w:r>
              <w:rPr>
                <w:sz w:val="26"/>
                <w:szCs w:val="26"/>
              </w:rPr>
              <w:t>, кН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дняя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6"/>
                <w:szCs w:val="26"/>
              </w:rPr>
              <w:t>Скорость подъема груза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</w:t>
            </w: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vertAlign w:val="subscript"/>
              </w:rPr>
              <w:t xml:space="preserve">п </w:t>
            </w:r>
            <w:r>
              <w:rPr>
                <w:sz w:val="26"/>
                <w:szCs w:val="26"/>
              </w:rPr>
              <w:t>, м/с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6"/>
                <w:szCs w:val="26"/>
              </w:rPr>
              <w:t>База тележки</w:t>
            </w:r>
            <w:r>
              <w:rPr>
                <w:b/>
                <w:sz w:val="26"/>
                <w:szCs w:val="26"/>
              </w:rPr>
              <w:br/>
            </w:r>
            <w:r>
              <w:rPr>
                <w:sz w:val="26"/>
                <w:szCs w:val="26"/>
              </w:rPr>
              <w:t>(</w:t>
            </w:r>
            <w:r>
              <w:rPr>
                <w:b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, м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6"/>
                <w:szCs w:val="26"/>
              </w:rPr>
              <w:t>Колея тележки</w:t>
              <w:br/>
              <w:t>(</w:t>
            </w:r>
            <w:r>
              <w:rPr>
                <w:b/>
                <w:i/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vertAlign w:val="subscript"/>
              </w:rPr>
              <w:t>т</w:t>
            </w:r>
            <w:r>
              <w:rPr>
                <w:sz w:val="26"/>
                <w:szCs w:val="26"/>
              </w:rPr>
              <w:t>, м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лет </w:t>
              <w:br/>
              <w:t>(L, м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следняя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за крана </w:t>
              <w:br/>
              <w:t>(В, м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6"/>
                <w:szCs w:val="26"/>
              </w:rPr>
              <w:t xml:space="preserve">Скорость передвижения крана </w:t>
              <w:br/>
              <w:t>(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vertAlign w:val="subscript"/>
              </w:rPr>
              <w:t>п</w:t>
            </w:r>
            <w:r>
              <w:rPr>
                <w:sz w:val="26"/>
                <w:szCs w:val="26"/>
              </w:rPr>
              <w:t>, м/с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Расчетно-пояснительная записка должна содержать:  </w:t>
      </w:r>
      <w:r>
        <w:rPr>
          <w:sz w:val="24"/>
          <w:szCs w:val="24"/>
        </w:rPr>
        <w:t>1) Задание на проектирование;2) Определение нагрузки по расчетным сочетаниям3) Составление расчетной схемы определение конструктивных параметров и проверку прочности, жесткости и местной устойчивости главной балки4) Составление расчетной схемы, определение конструктивных параметров и проверку прочности концевой бал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фическая часть работы выполняется на одном листе форме А1 (594 х 841 ) и должна содержать:4.1) Общий вид моста (вид сбоку и сверху) в масштабе 1: 50 или 1: 4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2) Узел присоединяется  главной балки к концевой (вид сверху и в поперечном разрезе по концевой балке) в масштабе 1 :  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3) Поперечный разрез главной балки с площадкой в масштабе 1 :  10 или 1 : 20.Геометрические параметры показаны на рис. 1. а, 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0" w:hanging="1260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6743700" cy="792289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7922880"/>
                          <a:chOff x="0" y="0"/>
                          <a:chExt cx="6743880" cy="79228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743880" cy="792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028880"/>
                            <a:ext cx="29725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42720" y="-3485520"/>
                            <a:ext cx="2520" cy="3438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371600"/>
                            <a:ext cx="228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720" cy="617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1028880"/>
                            <a:ext cx="720" cy="343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1028880"/>
                            <a:ext cx="720" cy="343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9680" y="914400"/>
                            <a:ext cx="720" cy="617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1028880"/>
                            <a:ext cx="720" cy="343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1371600"/>
                            <a:ext cx="2271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371600"/>
                            <a:ext cx="34164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600200"/>
                            <a:ext cx="18295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1371600"/>
                            <a:ext cx="34344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799560"/>
                            <a:ext cx="22860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799560"/>
                            <a:ext cx="229320" cy="23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571680"/>
                            <a:ext cx="5727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714680"/>
                            <a:ext cx="228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714680"/>
                            <a:ext cx="144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943280"/>
                            <a:ext cx="1144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714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828800"/>
                            <a:ext cx="11448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10288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0288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9144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79956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91440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79956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8288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1718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82880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18288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182880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400480"/>
                            <a:ext cx="274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314880"/>
                            <a:ext cx="274248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543480"/>
                            <a:ext cx="27424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3314160"/>
                            <a:ext cx="144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314160"/>
                            <a:ext cx="0" cy="229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314160"/>
                            <a:ext cx="0" cy="229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3314160"/>
                            <a:ext cx="0" cy="229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3314160"/>
                            <a:ext cx="720" cy="229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31416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314160"/>
                            <a:ext cx="0" cy="229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314880"/>
                            <a:ext cx="720" cy="229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314160"/>
                            <a:ext cx="0" cy="229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314160"/>
                            <a:ext cx="0" cy="229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314160"/>
                            <a:ext cx="0" cy="229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314160"/>
                            <a:ext cx="0" cy="229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29718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08628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543480"/>
                            <a:ext cx="720" cy="571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543480"/>
                            <a:ext cx="720" cy="571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886200"/>
                            <a:ext cx="72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6864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308628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543480"/>
                            <a:ext cx="720" cy="571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886200"/>
                            <a:ext cx="72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543480"/>
                            <a:ext cx="720" cy="354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6280" y="3543480"/>
                            <a:ext cx="11448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543480"/>
                            <a:ext cx="11448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772080"/>
                            <a:ext cx="228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7720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886200"/>
                            <a:ext cx="457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543480"/>
                            <a:ext cx="114480" cy="343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3543480"/>
                            <a:ext cx="114480" cy="343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886200"/>
                            <a:ext cx="4572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3886200"/>
                            <a:ext cx="11448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3886200"/>
                            <a:ext cx="11448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3886200"/>
                            <a:ext cx="11448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3886200"/>
                            <a:ext cx="11448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3886200"/>
                            <a:ext cx="11448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7680" y="3886200"/>
                            <a:ext cx="11448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800" y="3886200"/>
                            <a:ext cx="11448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6280" y="3886200"/>
                            <a:ext cx="11448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3886200"/>
                            <a:ext cx="11448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880" y="3886200"/>
                            <a:ext cx="11448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686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4686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4686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829480"/>
                            <a:ext cx="27432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000680"/>
                            <a:ext cx="72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5257800"/>
                            <a:ext cx="571680" cy="571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5029200"/>
                            <a:ext cx="80028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029200"/>
                            <a:ext cx="102888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5257800"/>
                            <a:ext cx="343080" cy="571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372280"/>
                            <a:ext cx="72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5257800"/>
                            <a:ext cx="720" cy="571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5257800"/>
                            <a:ext cx="720" cy="571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43680"/>
                            <a:ext cx="720" cy="685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143680"/>
                            <a:ext cx="720" cy="685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5143680"/>
                            <a:ext cx="720" cy="685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5143680"/>
                            <a:ext cx="720" cy="685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029200"/>
                            <a:ext cx="720" cy="800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029200"/>
                            <a:ext cx="720" cy="800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029200"/>
                            <a:ext cx="720" cy="800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029200"/>
                            <a:ext cx="720" cy="800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5257800"/>
                            <a:ext cx="720" cy="571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486400"/>
                            <a:ext cx="720" cy="343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257800"/>
                            <a:ext cx="720" cy="571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5257800"/>
                            <a:ext cx="720" cy="571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5257800"/>
                            <a:ext cx="720" cy="571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5143680"/>
                            <a:ext cx="720" cy="685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5143680"/>
                            <a:ext cx="720" cy="685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5143680"/>
                            <a:ext cx="720" cy="685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314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486400"/>
                            <a:ext cx="720" cy="343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600880"/>
                            <a:ext cx="72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086600"/>
                            <a:ext cx="27432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502920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286680"/>
                            <a:ext cx="274320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0" h="1080">
                                <a:moveTo>
                                  <a:pt x="0" y="1080"/>
                                </a:moveTo>
                                <a:cubicBezTo>
                                  <a:pt x="720" y="540"/>
                                  <a:pt x="1440" y="0"/>
                                  <a:pt x="2160" y="0"/>
                                </a:cubicBezTo>
                                <a:cubicBezTo>
                                  <a:pt x="2880" y="0"/>
                                  <a:pt x="3960" y="900"/>
                                  <a:pt x="4320" y="108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286680"/>
                            <a:ext cx="0" cy="800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286680"/>
                            <a:ext cx="0" cy="800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286680"/>
                            <a:ext cx="0" cy="800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400800"/>
                            <a:ext cx="0" cy="685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286680"/>
                            <a:ext cx="0" cy="800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286680"/>
                            <a:ext cx="720" cy="800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6400800"/>
                            <a:ext cx="0" cy="685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6400800"/>
                            <a:ext cx="0" cy="685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515280"/>
                            <a:ext cx="0" cy="571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6515280"/>
                            <a:ext cx="720" cy="571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743880"/>
                            <a:ext cx="0" cy="343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629400"/>
                            <a:ext cx="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743880"/>
                            <a:ext cx="720" cy="343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0"/>
                            <a:ext cx="72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972480"/>
                            <a:ext cx="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6400800"/>
                            <a:ext cx="0" cy="685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6515280"/>
                            <a:ext cx="0" cy="571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6629400"/>
                            <a:ext cx="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743880"/>
                            <a:ext cx="0" cy="343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629400"/>
                            <a:ext cx="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858000"/>
                            <a:ext cx="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6972480"/>
                            <a:ext cx="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972480"/>
                            <a:ext cx="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617220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28600"/>
                            <a:ext cx="720" cy="114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371600"/>
                            <a:ext cx="1144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28600"/>
                            <a:ext cx="1144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28600"/>
                            <a:ext cx="720" cy="114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43000"/>
                            <a:ext cx="1257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028880"/>
                            <a:ext cx="1257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343080"/>
                            <a:ext cx="0" cy="914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1257480"/>
                            <a:ext cx="34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5000" y="343080"/>
                            <a:ext cx="0" cy="914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2280" y="343080"/>
                            <a:ext cx="34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0" y="457200"/>
                            <a:ext cx="1257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0" y="571680"/>
                            <a:ext cx="1257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457200"/>
                            <a:ext cx="457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571680"/>
                            <a:ext cx="457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1028880"/>
                            <a:ext cx="457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1143000"/>
                            <a:ext cx="457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228600"/>
                            <a:ext cx="0" cy="114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1371600"/>
                            <a:ext cx="11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86680" y="228600"/>
                            <a:ext cx="0" cy="114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228600"/>
                            <a:ext cx="11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371600"/>
                            <a:ext cx="720" cy="560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1371600"/>
                            <a:ext cx="720" cy="560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828800"/>
                            <a:ext cx="228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371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28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22860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571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1028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5716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971800"/>
                            <a:ext cx="2286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2514600"/>
                            <a:ext cx="1143000" cy="685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2514600"/>
                            <a:ext cx="11430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2971800"/>
                            <a:ext cx="720" cy="343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971800"/>
                            <a:ext cx="72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2743200"/>
                            <a:ext cx="72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2743200"/>
                            <a:ext cx="72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629080"/>
                            <a:ext cx="0" cy="343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971800"/>
                            <a:ext cx="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629080"/>
                            <a:ext cx="0" cy="343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857680"/>
                            <a:ext cx="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2514600"/>
                            <a:ext cx="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514600"/>
                            <a:ext cx="72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2629080"/>
                            <a:ext cx="0" cy="343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2743200"/>
                            <a:ext cx="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2857680"/>
                            <a:ext cx="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2743200"/>
                            <a:ext cx="72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2971800"/>
                            <a:ext cx="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2971800"/>
                            <a:ext cx="72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229280"/>
                            <a:ext cx="2286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3772080"/>
                            <a:ext cx="1143000" cy="685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3772080"/>
                            <a:ext cx="1143000" cy="685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4229280"/>
                            <a:ext cx="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4229280"/>
                            <a:ext cx="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3772080"/>
                            <a:ext cx="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4229280"/>
                            <a:ext cx="720" cy="343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4229280"/>
                            <a:ext cx="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4229280"/>
                            <a:ext cx="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3772080"/>
                            <a:ext cx="72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3886200"/>
                            <a:ext cx="720" cy="343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4000680"/>
                            <a:ext cx="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4000680"/>
                            <a:ext cx="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114800"/>
                            <a:ext cx="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3772080"/>
                            <a:ext cx="72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4000680"/>
                            <a:ext cx="72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3886200"/>
                            <a:ext cx="0" cy="343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4000680"/>
                            <a:ext cx="72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4114800"/>
                            <a:ext cx="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715000"/>
                            <a:ext cx="2286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943600"/>
                            <a:ext cx="2286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58080" y="5715000"/>
                            <a:ext cx="72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5715000"/>
                            <a:ext cx="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86680" y="5715000"/>
                            <a:ext cx="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5715000"/>
                            <a:ext cx="72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0880" y="5715000"/>
                            <a:ext cx="72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2280" y="5715000"/>
                            <a:ext cx="72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29480" y="5715000"/>
                            <a:ext cx="72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5715000"/>
                            <a:ext cx="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6480" y="5715000"/>
                            <a:ext cx="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5715000"/>
                            <a:ext cx="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5715000"/>
                            <a:ext cx="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4572000"/>
                            <a:ext cx="72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257800"/>
                            <a:ext cx="22860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0" h="900">
                                <a:moveTo>
                                  <a:pt x="0" y="900"/>
                                </a:moveTo>
                                <a:cubicBezTo>
                                  <a:pt x="600" y="450"/>
                                  <a:pt x="1200" y="0"/>
                                  <a:pt x="1800" y="0"/>
                                </a:cubicBezTo>
                                <a:cubicBezTo>
                                  <a:pt x="2400" y="0"/>
                                  <a:pt x="3000" y="450"/>
                                  <a:pt x="3600" y="9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715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5257800"/>
                            <a:ext cx="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257800"/>
                            <a:ext cx="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257800"/>
                            <a:ext cx="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5257800"/>
                            <a:ext cx="72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372280"/>
                            <a:ext cx="0" cy="343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5372280"/>
                            <a:ext cx="720" cy="343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5486400"/>
                            <a:ext cx="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5600880"/>
                            <a:ext cx="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5600880"/>
                            <a:ext cx="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5257800"/>
                            <a:ext cx="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5257800"/>
                            <a:ext cx="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5257800"/>
                            <a:ext cx="72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372280"/>
                            <a:ext cx="0" cy="343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5372280"/>
                            <a:ext cx="720" cy="343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5486400"/>
                            <a:ext cx="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5600880"/>
                            <a:ext cx="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5600880"/>
                            <a:ext cx="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6743880"/>
                            <a:ext cx="2286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6972480"/>
                            <a:ext cx="2286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58080" y="6743880"/>
                            <a:ext cx="72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6743880"/>
                            <a:ext cx="72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86680" y="6743880"/>
                            <a:ext cx="72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6743880"/>
                            <a:ext cx="72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0880" y="6743880"/>
                            <a:ext cx="72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2280" y="6743880"/>
                            <a:ext cx="72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29480" y="6743880"/>
                            <a:ext cx="72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6743880"/>
                            <a:ext cx="72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6480" y="6743880"/>
                            <a:ext cx="72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6743880"/>
                            <a:ext cx="72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6743880"/>
                            <a:ext cx="72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6286680"/>
                            <a:ext cx="22860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0" h="900">
                                <a:moveTo>
                                  <a:pt x="0" y="900"/>
                                </a:moveTo>
                                <a:cubicBezTo>
                                  <a:pt x="600" y="450"/>
                                  <a:pt x="1200" y="0"/>
                                  <a:pt x="1800" y="0"/>
                                </a:cubicBezTo>
                                <a:cubicBezTo>
                                  <a:pt x="2400" y="0"/>
                                  <a:pt x="3000" y="450"/>
                                  <a:pt x="3600" y="9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6743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286680"/>
                            <a:ext cx="72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286680"/>
                            <a:ext cx="72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6286680"/>
                            <a:ext cx="72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6286680"/>
                            <a:ext cx="72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6400800"/>
                            <a:ext cx="720" cy="343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6400800"/>
                            <a:ext cx="720" cy="343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6515280"/>
                            <a:ext cx="72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6629400"/>
                            <a:ext cx="72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6629400"/>
                            <a:ext cx="72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6286680"/>
                            <a:ext cx="72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6286680"/>
                            <a:ext cx="72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6286680"/>
                            <a:ext cx="72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6400800"/>
                            <a:ext cx="720" cy="343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6400800"/>
                            <a:ext cx="720" cy="343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6515280"/>
                            <a:ext cx="72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6629400"/>
                            <a:ext cx="72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6629400"/>
                            <a:ext cx="72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1028880" y="2743200"/>
                            <a:ext cx="23796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257800" y="24516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525780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58294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69724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599440"/>
                            <a:ext cx="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0pt;width:531pt;height:623.85pt" coordorigin="-1080,0" coordsize="10620,12477">
                <v:rect id="shape_0" stroked="f" o:allowincell="f" style="position:absolute;left:-1080;top:0;width:10619;height:12476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-540,1620" to="4140,162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t" o:allowincell="f" style="position:absolute;left:-540;top:-5489;width:3;height:540" type="_x0000_t32">
                  <v:stroke color="black" weight="15840" joinstyle="miter" endcap="flat"/>
                  <v:fill o:detectmouseclick="t" on="false"/>
                  <w10:wrap type="none"/>
                </v:shape>
                <v:line id="shape_0" from="-540,2160" to="-181,216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-360,1440" to="-360,11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0,1620" to="-180,2159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141,1620" to="4141,21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959,1440" to="3959,111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81,1620" to="3781,21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781,2160" to="4138,216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-180,2160" to="357,251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60,2520" to="3240,252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240,2160" to="3780,251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701;top:1259;width:359;height:360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oval id="shape_0" fillcolor="white" stroked="t" o:allowincell="f" style="position:absolute;left:2161;top:1259;width:360;height:361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rect id="shape_0" fillcolor="white" stroked="t" o:allowincell="f" style="position:absolute;left:2161;top:900;width:901;height:360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360,2700" to="719,270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60,2700" to="361,30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60,3060" to="539,306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20,2700" to="720,2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2880" to="719,3059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2340,1620" to="2340,30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80,1620" to="2880,30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440" to="3058,1440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880,1259" to="2880,1619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159,1440" to="2519,1440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341,1259" to="2341,1619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540,2880" to="540,3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60,3420" to="539,342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80,2880" to="2340,2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880" to="2879,2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2880" to="3419,28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360,3780" to="3958,378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-360,5220" to="3958,522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-360,5580" to="3958,558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959,5219" to="3960,557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0,5219" to="0,5579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600,5219" to="3600,5579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241,5219" to="3241,5579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2879,5219" to="2879,5579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2520,5219" to="2520,55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5219" to="2159,5579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800,5220" to="1800,5580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441,5219" to="1441,5579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080,5219" to="1080,5579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720,5219" to="720,5579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59,5219" to="359,5579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800,4680" to="1800,52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360,4860" to="1799,486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80,5580" to="180,6479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540,5580" to="540,6479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540,6120" to="540,8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60,7380" to="539,738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700,4860" to="3059,53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20,5580" to="3420,6479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420,6120" to="3420,8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5580" to="1800,11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5580" to="3959,593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3960,5580" to="4139,593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780,5940" to="4139,594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80;top:5940;width:179;height:179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3600,6120" to="4319,612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-360,5580" to="-181,611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-540,5580" to="-361,611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-720,6120" to="-1,612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-540,6120" to="-361,629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-360,6120" to="-181,629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-180,6120" to="-1,629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-900,6120" to="-721,629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-720,6120" to="-541,629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3420,6120" to="3599,629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3600,6120" to="3779,629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3780,6120" to="3959,629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3960,6120" to="4139,629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4140,6120" to="4319,629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3060,7380" to="3419,73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7380" to="3959,7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7380" to="4319,738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360,9180" to="3959,918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80,6300" to="180,9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60,8280" to="539,9179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540,7920" to="1799,8279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800,7920" to="3419,827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420,8280" to="3959,917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60,8460" to="360,917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40,8280" to="540,9179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720,8280" to="720,9179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900,8100" to="900,917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080,8100" to="1080,917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260,8100" to="1260,917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440,8100" to="1440,9179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620,7920" to="1620,917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800,7920" to="1800,917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160,7920" to="2160,917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980,7920" to="1980,917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420,8280" to="3420,917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600,8640" to="3600,917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060,8280" to="3060,917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240,8280" to="3240,917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880,8280" to="2880,917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520,8100" to="2520,917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700,8100" to="2700,917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340,8100" to="2340,917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-360,5220" to="-360,55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8640" to="180,917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0,8820" to="0,917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-360,11160" to="3959,1116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340,7920" to="2879,84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4320,1080" path="m0,1080c720,540,1440,0,2160,0c2880,0,3960,900,4320,1080e" stroked="t" o:allowincell="f" style="position:absolute;left:-360;top:9900;width:4319;height:1259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line id="shape_0" from="1800,9900" to="1800,111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160,9900" to="2160,111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980,9900" to="1980,111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340,10080" to="2340,111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620,9900" to="1620,111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440,9900" to="1440,111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260,10080" to="1260,111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080,10080" to="1080,111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900,10260" to="900,111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20,10260" to="720,111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60,10620" to="360,111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40,10440" to="540,111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80,10620" to="180,111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0,10800" to="0,111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-180,10980" to="-180,111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520,10080" to="2520,111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700,10260" to="2700,111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880,10440" to="2880,111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240,10620" to="3240,111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060,10440" to="3060,111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420,10800" to="3420,111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600,10980" to="3600,111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780,10980" to="3780,111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800,9720" to="2159,102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20,360" to="5220,21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220,2160" to="5399,216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220,360" to="5399,36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400,360" to="5400,21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400,1800" to="7379,180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400,1620" to="7379,162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380,540" to="7380,197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380,1980" to="7919,198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920,540" to="7920,1979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7380,540" to="7919,540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5400,720" to="7379,720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5400,900" to="7379,900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7920,720" to="8639,72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920,900" to="8639,90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920,1620" to="8639,162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920,1800" to="8639,180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640,360" to="8640,21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640,2160" to="8819,216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820,360" to="8820,2159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8640,360" to="8819,36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220,2160" to="5220,10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0,2160" to="8820,10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2880" to="8819,288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860,2160" to="5399,2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360" to="5219,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360" to="5040,215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020,900" to="7559,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1620" to="7559,16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900" to="7020,161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220,4680" to="8819,468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220,3960" to="7019,5039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7020,3960" to="8819,5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4680" to="7020,5219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5400,4680" to="5400,503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300,4320" to="6300,467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480,4320" to="6480,467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840,4140" to="6840,467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580,4680" to="5580,48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660,4140" to="6660,467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120,4500" to="6120,467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020,3960" to="7020,467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200,3960" to="7200,467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380,4140" to="7380,467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560,4320" to="7560,467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920,4500" to="7920,467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740,4320" to="7740,467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460,4680" to="8460,48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640,4680" to="8640,503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220,6660" to="8819,666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220,5940" to="7019,7019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7020,5940" to="8819,701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400,6660" to="5400,701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580,6660" to="5580,683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020,5940" to="7020,66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020,6660" to="7020,7199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8460,6660" to="8460,683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640,6660" to="8640,683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840,5940" to="6840,66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660,6120" to="6660,66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480,6300" to="6480,66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300,6300" to="6300,66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120,6480" to="6120,66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200,5940" to="7200,66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560,6300" to="7560,66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380,6120" to="7380,66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740,6300" to="7740,66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920,6480" to="7920,66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220,9000" to="8819,900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220,9360" to="8819,936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460,9000" to="8460,9359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5220,9000" to="5220,9359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8820,9000" to="8820,9359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7020,9000" to="7020,9359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7740,9000" to="7740,9359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7380,9000" to="7380,9359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8100,9000" to="8100,9359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6660,9000" to="6660,9359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6300,9000" to="6300,9359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5940,9000" to="5940,9359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5580,9000" to="5580,9359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7020,7200" to="7020,10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600,900" path="m0,900c600,450,1200,0,1800,0c2400,0,3000,450,3600,900e" stroked="t" o:allowincell="f" style="position:absolute;left:5220;top:8280;width:3599;height:8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220,9000" to="5220,9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8280" to="7020,899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840,8280" to="6840,899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660,8280" to="6660,899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480,8280" to="6480,899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300,8460" to="6300,899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120,8460" to="6120,899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940,8640" to="5940,8999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5760,8820" to="5760,8999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5580,8820" to="5580,8999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7200,8280" to="7200,899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380,8280" to="7380,899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560,8280" to="7560,899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740,8460" to="7740,899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920,8460" to="7920,899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100,8640" to="8100,899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280,8820" to="8280,899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460,8820" to="8460,899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220,10620" to="8819,1062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220,10980" to="8819,1098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460,10620" to="8460,10979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5220,10620" to="5220,10979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8820,10620" to="8820,10979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7020,10620" to="7020,10979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7740,10620" to="7740,10979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0620" to="7380,10979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620" to="8100,10979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6660,10620" to="6660,10979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6300,10620" to="6300,10979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0620" to="5940,10979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0620" to="5580,10979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600,900" path="m0,900c600,450,1200,0,1800,0c2400,0,3000,450,3600,900e" stroked="t" o:allowincell="f" style="position:absolute;left:5220;top:9900;width:3599;height:8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220,10620" to="5220,10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9900" to="7020,1061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840,9900" to="6840,1061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660,9900" to="6660,1061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480,9900" to="6480,1061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300,10080" to="6300,1061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120,10080" to="6120,1061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940,10260" to="5940,10619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5760,10440" to="5760,10619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5580,10440" to="5580,10619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7200,9900" to="7200,1061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380,9900" to="7380,1061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560,9900" to="7560,1061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740,10080" to="7740,1061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920,10080" to="7920,1061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100,10260" to="8100,1061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280,10440" to="8280,1061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460,10440" to="8460,1061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540;top:4320;width:374;height:479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line id="shape_0" from="7200,3861" to="7559,42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60,8280" to="8279,86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20,9180" to="8279,9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10980" to="7919,11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8818" to="3780,917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ab/>
        <w:t xml:space="preserve">   В      </w:t>
        <w:tab/>
        <w:t xml:space="preserve">  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tabs>
          <w:tab w:val="clear" w:pos="708"/>
          <w:tab w:val="left" w:pos="4575" w:leader="none"/>
        </w:tabs>
        <w:rPr>
          <w:rFonts w:cs="Calibri"/>
        </w:rPr>
      </w:pPr>
      <w:r>
        <w:rPr>
          <w:rFonts w:cs="Calibri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870" w:leader="none"/>
          <w:tab w:val="left" w:pos="7110" w:leader="none"/>
        </w:tabs>
        <w:rPr/>
      </w:pPr>
      <w:r>
        <w:rPr>
          <w:rFonts w:cs="Calibri"/>
        </w:rPr>
        <w:t xml:space="preserve">                          </w:t>
      </w:r>
      <w:r>
        <w:rPr/>
        <w:tab/>
      </w:r>
      <w:r>
        <w:rPr>
          <w:lang w:val="en-US"/>
        </w:rPr>
        <w:t>L</w:t>
      </w:r>
    </w:p>
    <w:p>
      <w:pPr>
        <w:pStyle w:val="Normal"/>
        <w:tabs>
          <w:tab w:val="clear" w:pos="708"/>
          <w:tab w:val="left" w:pos="6675" w:leader="none"/>
        </w:tabs>
        <w:ind w:left="-180" w:hanging="0"/>
        <w:rPr/>
      </w:pPr>
      <w:r>
        <w:rPr>
          <w:rFonts w:cs="Calibri"/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Calibri"/>
          <w:lang w:val="en-US"/>
        </w:rPr>
        <w:t xml:space="preserve">                       </w:t>
      </w:r>
      <w:r>
        <w:rPr>
          <w:rFonts w:cs="Calibri"/>
        </w:rPr>
        <w:t xml:space="preserve"> </w:t>
      </w:r>
      <w:r>
        <w:rPr>
          <w:rFonts w:cs="Calibri"/>
          <w:lang w:val="en-US"/>
        </w:rPr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Calibri"/>
        </w:rPr>
        <w:t xml:space="preserve">                                                                  </w:t>
      </w:r>
      <w:r>
        <w:rPr>
          <w:rFonts w:cs="Calibri"/>
          <w:lang w:val="en-US"/>
        </w:rPr>
        <w:t xml:space="preserve">  </w:t>
      </w:r>
      <w:r>
        <w:rPr>
          <w:rFonts w:cs="Calibri"/>
        </w:rPr>
        <w:t xml:space="preserve">       </w:t>
      </w:r>
      <w:r>
        <w:rPr>
          <w:rFonts w:cs="Calibri"/>
          <w:lang w:val="en-US"/>
        </w:rPr>
        <w:t xml:space="preserve">  </w:t>
      </w:r>
      <w:r>
        <w:rPr/>
        <w:t>г)</w:t>
      </w:r>
      <w:r>
        <w:rPr>
          <w:lang w:val="en-US"/>
        </w:rPr>
        <w:t xml:space="preserve">   </w:t>
      </w:r>
      <w:r>
        <w:rPr/>
        <w:t xml:space="preserve">      </w:t>
      </w:r>
    </w:p>
    <w:p>
      <w:pPr>
        <w:pStyle w:val="Normal"/>
        <w:tabs>
          <w:tab w:val="clear" w:pos="708"/>
          <w:tab w:val="left" w:pos="1710" w:leader="none"/>
          <w:tab w:val="left" w:pos="7695" w:leader="none"/>
        </w:tabs>
        <w:rPr>
          <w:lang w:val="en-US"/>
        </w:rPr>
      </w:pPr>
      <w:r>
        <w:rPr/>
        <w:tab/>
      </w:r>
      <w:r>
        <w:rPr>
          <w:lang w:val="en-US"/>
        </w:rPr>
        <w:t>L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sub>
        </m:sSub>
      </m:oMath>
    </w:p>
    <w:p>
      <w:pPr>
        <w:pStyle w:val="Normal"/>
        <w:tabs>
          <w:tab w:val="clear" w:pos="708"/>
          <w:tab w:val="left" w:pos="2940" w:leader="none"/>
          <w:tab w:val="left" w:pos="7275" w:leader="none"/>
        </w:tabs>
        <w:ind w:hanging="1080"/>
        <w:rPr/>
      </w:pPr>
      <w:r>
        <w:rPr>
          <w:rFonts w:cs="Calibri"/>
        </w:rPr>
        <w:t xml:space="preserve">   </w:t>
      </w:r>
      <w:r>
        <w:rPr>
          <w:lang w:val="en-US"/>
        </w:rPr>
        <w:t>a</w:t>
      </w:r>
      <w:r>
        <w:rPr/>
        <w:t>)</w:t>
        <w:tab/>
      </w:r>
    </w:p>
    <w:p>
      <w:pPr>
        <w:pStyle w:val="Normal"/>
        <w:tabs>
          <w:tab w:val="clear" w:pos="708"/>
          <w:tab w:val="left" w:pos="1980" w:leader="none"/>
          <w:tab w:val="left" w:pos="2940" w:leader="none"/>
        </w:tabs>
        <w:ind w:firstLine="540"/>
        <w:rPr/>
      </w:pPr>
      <w:r>
        <w:rPr/>
        <w:tab/>
        <w:tab/>
        <w:t xml:space="preserve">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tabs>
          <w:tab w:val="clear" w:pos="708"/>
          <w:tab w:val="left" w:pos="1980" w:leader="none"/>
          <w:tab w:val="left" w:pos="7110" w:leader="none"/>
        </w:tabs>
        <w:ind w:firstLine="540"/>
        <w:rPr/>
      </w:pPr>
      <w:r>
        <w:rPr>
          <w:rFonts w:cs="Calibri"/>
        </w:rPr>
        <w:t xml:space="preserve">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  <w:t>0,5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br w:type="textWrapping" w:clear="all"/>
      </w:r>
    </w:p>
    <w:p>
      <w:pPr>
        <w:pStyle w:val="Normal"/>
        <w:tabs>
          <w:tab w:val="clear" w:pos="708"/>
          <w:tab w:val="left" w:pos="1980" w:leader="none"/>
          <w:tab w:val="left" w:pos="7110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7110" w:leader="none"/>
        </w:tabs>
        <w:ind w:left="-180"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cs="Calibri"/>
        </w:rPr>
        <w:t xml:space="preserve">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cs="Calibri"/>
        </w:rPr>
        <w:t xml:space="preserve">  </w:t>
      </w:r>
    </w:p>
    <w:p>
      <w:pPr>
        <w:pStyle w:val="Normal"/>
        <w:tabs>
          <w:tab w:val="clear" w:pos="708"/>
          <w:tab w:val="left" w:pos="3495" w:leader="none"/>
          <w:tab w:val="left" w:pos="3690" w:leader="none"/>
          <w:tab w:val="left" w:pos="7110" w:leader="none"/>
        </w:tabs>
        <w:ind w:left="-180" w:hanging="0"/>
        <w:rPr/>
      </w:pPr>
      <w:r>
        <w:rPr>
          <w:rFonts w:cs="Calibri"/>
        </w:rPr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Calibri"/>
        </w:rPr>
        <w:t xml:space="preserve"> </w:t>
      </w:r>
      <w:r>
        <w:rPr/>
        <w:tab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ab/>
        <w:t>0,5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</w:p>
    <w:p>
      <w:pPr>
        <w:pStyle w:val="Normal"/>
        <w:tabs>
          <w:tab w:val="clear" w:pos="708"/>
          <w:tab w:val="left" w:pos="3045" w:leader="none"/>
          <w:tab w:val="left" w:pos="8460" w:leader="none"/>
        </w:tabs>
        <w:ind w:hanging="900"/>
        <w:rPr/>
      </w:pPr>
      <w:r>
        <w:rPr/>
        <w:t xml:space="preserve">б)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ab/>
        <w:t xml:space="preserve">                                                                          д)</w:t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20" w:leader="none"/>
          <w:tab w:val="left" w:pos="8325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/>
        <w:tab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85" w:leader="none"/>
          <w:tab w:val="left" w:pos="7935" w:leader="none"/>
        </w:tabs>
        <w:rPr/>
      </w:pPr>
      <w:r>
        <w:rPr/>
        <w:tab/>
        <w:tab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>в)                                                                                                            е)</w:t>
        <w:tab/>
        <w:t xml:space="preserve">       </w:t>
      </w:r>
    </w:p>
    <w:p>
      <w:pPr>
        <w:pStyle w:val="Heading2"/>
        <w:ind w:firstLine="709"/>
        <w:rPr/>
      </w:pPr>
      <w:r>
        <w:rPr>
          <w:rFonts w:cs="Times New Roman" w:ascii="Times New Roman" w:hAnsi="Times New Roman"/>
        </w:rPr>
        <w:t>2. НАГРУЗКИ И РАСЧЕТНЫЕ СОЧИТАНИЯ</w:t>
      </w:r>
      <w:r>
        <w:rPr/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бственный вес металлоконструкции  моста принимается как равномерно распределенная по длине конструкции нагрузка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76300" cy="438150"/>
            <wp:effectExtent l="0" t="0" r="0" b="0"/>
            <wp:docPr id="33" name="Рисунок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1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2" t="-105" r="-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  <w:szCs w:val="28"/>
        </w:rPr>
        <w:t xml:space="preserve"> - собственный вес одной балки с площадко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еличин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  <w:szCs w:val="28"/>
        </w:rPr>
        <w:t xml:space="preserve"> можно определить по графикам на рис. 198 учебника /3/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ес тележки можно приня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>,  либо определить по графику на рис. 201 учебника /3/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ес кабины с электрооборудованием ориентировоч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8"/>
          <w:szCs w:val="28"/>
        </w:rPr>
        <w:t xml:space="preserve">  кН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ес одного механизма передвижения крана ориентировоч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  <w:szCs w:val="28"/>
        </w:rPr>
        <w:t xml:space="preserve"> кН, большие значения для кранов большей грузоподъемност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личины расчетных нагрузок при расчете металлических конструкций мостового крана на прочность зависит от принятых расчетных сочетаний нагруз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четание: кран неподвижен, производится подъем номинальная нагрузка с жесткого основания с полной скоростью подъема, действуют только вертикальные нагруз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внодействующая веса нагрузки и веса тележки, приходится на одну главную балку.</w:t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81100" cy="419100"/>
            <wp:effectExtent l="0" t="0" r="0" b="0"/>
            <wp:docPr id="34" name="Рисунок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2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left="1134" w:hanging="1134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</w:rPr>
        <w:t xml:space="preserve"> - коэффициент перегрузки веса груза принимается по табл. 8; </w:t>
      </w:r>
    </w:p>
    <w:p>
      <w:pPr>
        <w:pStyle w:val="Normal"/>
        <w:ind w:left="1134" w:hanging="1134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9390" cy="238125"/>
            <wp:effectExtent l="0" t="0" r="0" b="0"/>
            <wp:docPr id="35" name="Рисунок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22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динамический коэффициент, принимается: </w:t>
        <w:br/>
        <w:t xml:space="preserve">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= 0,1м/с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8"/>
          <w:szCs w:val="28"/>
        </w:rPr>
        <w:t xml:space="preserve"> = 1,15, </w:t>
        <w:br/>
        <w:t xml:space="preserve">пр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= 0,2 м/c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8"/>
          <w:szCs w:val="28"/>
        </w:rPr>
        <w:t xml:space="preserve"> = 1,25, </w:t>
        <w:br/>
        <w:t xml:space="preserve">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=  0,3 м/c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8"/>
          <w:szCs w:val="28"/>
        </w:rPr>
        <w:t xml:space="preserve"> = 1,3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тношение веса металлоконструкции, механизма передвижения кабины принимаются по указанным выше рекомендации:</w:t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090" cy="219075"/>
            <wp:effectExtent l="0" t="0" r="0" b="0"/>
            <wp:docPr id="36" name="Рисунок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22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47700" cy="238125"/>
            <wp:effectExtent l="0" t="0" r="0" b="0"/>
            <wp:docPr id="37" name="Рисунок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22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09600" cy="238125"/>
            <wp:effectExtent l="0" t="0" r="0" b="0"/>
            <wp:docPr id="38" name="Рисунок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22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Таблица 8 - Значение коэффициен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</w:rPr>
        <w:t xml:space="preserve"> для крюковых кранов среднего режима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Q, к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до 50 </w:t>
              <w:br/>
              <w:t>включитель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Св. 50 </w:t>
              <w:br/>
              <w:t>до 1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Св. 125 </w:t>
              <w:br/>
              <w:t>до 2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в. 2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8125" cy="238125"/>
                  <wp:effectExtent l="0" t="0" r="0" b="0"/>
                  <wp:docPr id="39" name="Рисунок 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четание 2: производится торможение крана м номинальным грузом действуют  вертикальные и горизонтальные нагруз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внодействующая веса груза и веса тележки, приходится на одну главную балку.</w:t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37640" cy="419100"/>
            <wp:effectExtent l="0" t="0" r="0" b="0"/>
            <wp:docPr id="40" name="Рисунок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2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left="1134" w:hanging="1134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 - динамический коэффициент при прохождении краном стыков рельсов </w:t>
        <w:br/>
        <w:t xml:space="preserve">пр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= 0,8 и 1,0 м/с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 = 1,1 </w:t>
        <w:br/>
        <w:t xml:space="preserve">пр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= 1,3 м/с,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 = 1,2.</w:t>
      </w:r>
    </w:p>
    <w:p>
      <w:pPr>
        <w:pStyle w:val="Normal"/>
        <w:rPr/>
      </w:pPr>
      <w:r>
        <w:rPr>
          <w:sz w:val="28"/>
          <w:szCs w:val="28"/>
        </w:rPr>
        <w:t xml:space="preserve">Собственный вес металлоконструкции главной балки с учетом коэффициен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56590" cy="228600"/>
            <wp:effectExtent l="0" t="0" r="0" b="0"/>
            <wp:docPr id="41" name="Рисунок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2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тикальные нагрузки от масс кабины и механизмов передвижения с учетом коэффициента толчков:   </w:t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89940" cy="238125"/>
            <wp:effectExtent l="0" t="0" r="0" b="0"/>
            <wp:docPr id="42" name="Рисунок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2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28675" cy="238125"/>
            <wp:effectExtent l="0" t="0" r="0" b="0"/>
            <wp:docPr id="43" name="Рисунок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2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Горизонтальные нагрузки (</w:t>
      </w:r>
      <w:r>
        <w:rPr>
          <w:i/>
          <w:sz w:val="28"/>
          <w:szCs w:val="28"/>
        </w:rPr>
        <w:t>силы инерции при торможении крана</w:t>
      </w:r>
      <w:r>
        <w:rPr>
          <w:sz w:val="28"/>
          <w:szCs w:val="28"/>
        </w:rPr>
        <w:t>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ределение по главной балке</w:t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76275" cy="228600"/>
            <wp:effectExtent l="0" t="0" r="0" b="0"/>
            <wp:docPr id="44" name="Рисунок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2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4" t="-158" r="-5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масс груза и тележки 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104900" cy="409575"/>
            <wp:effectExtent l="0" t="0" r="0" b="0"/>
            <wp:docPr id="45" name="Рисунок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2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Heading2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РОЕКТИРОВАНИЕ ГЛАВНОЙ БАЛКИ</w:t>
      </w:r>
    </w:p>
    <w:p>
      <w:pPr>
        <w:pStyle w:val="Heading2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. Расчетные схемы главной балк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Расчетные схемы главной балки при сочетаниях нагрузок 1 и 2 показаны на рис. 1.При расчетном сочетании 1 главная балка в вертикальной плоскости рассматриваются как балка на двух опорах (рис. 1,б). Изгибающие моменты от сосредоточенных и распределенных нагрузок определяется после построения эпюр по правилам сопротивления материалов. Координатами нагрузок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61925" cy="219075"/>
            <wp:effectExtent l="0" t="0" r="0" b="0"/>
            <wp:docPr id="46" name="Рисунок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2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90500" cy="219075"/>
            <wp:effectExtent l="0" t="0" r="0" b="0"/>
            <wp:docPr id="47" name="Рисунок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2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еобходимо задаться самостоятель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ксимальный изгибающий момент при расчетном сочетании 1 будет в средине пролета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38225" cy="257175"/>
            <wp:effectExtent l="0" t="0" r="0" b="0"/>
            <wp:docPr id="48" name="Рисунок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2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>(5)</w:t>
      </w:r>
    </w:p>
    <w:p>
      <w:pPr>
        <w:pStyle w:val="Normal"/>
        <w:spacing w:lineRule="auto" w:line="360"/>
        <w:ind w:left="1418" w:hanging="1418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sub>
        </m:sSub>
      </m:oMath>
      <w:r>
        <w:rPr>
          <w:sz w:val="28"/>
          <w:szCs w:val="28"/>
        </w:rPr>
        <w:t xml:space="preserve"> - изгибающие моменты в середине пролета от сосредоточенных и распределенных нагрузок соответственно (рис. 1,в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и расчетном сочетании нагрузок 2 балка нагружена в вертикальной и горизонтальной плоскостях (рис. 1 д, е). Расчетная схема балки в вертикальной плоскости аналогична схеме при расчетном сочетании 1 (рис. 1 б). В горизонтальной плоскости мост крана представляет собой статически неопределимую раму. Главная рама является элементом рамы. Эпюры изгибающих моментов в элементах рамы показаны на рис. 1 д, е. Ординаты эпюр изгибающих моментов от сосредоточенн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  <w:szCs w:val="28"/>
        </w:rPr>
        <w:t xml:space="preserve"> и распределенн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  <w:szCs w:val="28"/>
        </w:rPr>
        <w:t xml:space="preserve"> нагрузок могут быть определены по приближенным формулам.</w:t>
      </w:r>
    </w:p>
    <w:p>
      <w:pPr>
        <w:pStyle w:val="Normal"/>
        <w:spacing w:before="120" w:after="120"/>
        <w:jc w:val="center"/>
        <w:rPr/>
      </w:pPr>
      <w:r>
        <w:rPr>
          <w:lang w:val="en-US" w:eastAsia="en-US"/>
        </w:rPr>
        <w:drawing>
          <wp:inline distT="0" distB="0" distL="0" distR="0">
            <wp:extent cx="999490" cy="238125"/>
            <wp:effectExtent l="0" t="0" r="0" b="0"/>
            <wp:docPr id="49" name="Рисунок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2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spacing w:before="120" w:after="120"/>
        <w:jc w:val="center"/>
        <w:rPr/>
      </w:pPr>
      <w:r>
        <w:rPr>
          <w:lang w:val="en-US" w:eastAsia="en-US"/>
        </w:rPr>
        <w:drawing>
          <wp:inline distT="0" distB="0" distL="0" distR="0">
            <wp:extent cx="1056640" cy="238125"/>
            <wp:effectExtent l="0" t="0" r="0" b="0"/>
            <wp:docPr id="50" name="Рисунок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2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ксимальные изгибающие моменты в вертикальной к горизонтальной плоскостях будет в середине пролета главной балки 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94740" cy="257175"/>
            <wp:effectExtent l="0" t="0" r="0" b="0"/>
            <wp:docPr id="51" name="Рисунок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2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76325" cy="238125"/>
            <wp:effectExtent l="0" t="0" r="0" b="0"/>
            <wp:docPr id="52" name="Рисунок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2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left="1418" w:hanging="1418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sub>
        </m:sSub>
      </m:oMath>
      <w:r>
        <w:rPr>
          <w:sz w:val="28"/>
          <w:szCs w:val="28"/>
        </w:rPr>
        <w:t xml:space="preserve"> - изгибающие моменты в середине пролета от вертикальных сосредоточенных и распределенных нагрузок сочетания 2 соответственно. 3.2 . Параметры главной балки.</w:t>
      </w:r>
    </w:p>
    <w:p>
      <w:pPr>
        <w:pStyle w:val="Normal"/>
        <w:tabs>
          <w:tab w:val="clear" w:pos="708"/>
          <w:tab w:val="left" w:pos="7170" w:leader="none"/>
        </w:tabs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column">
                  <wp:posOffset>450215</wp:posOffset>
                </wp:positionH>
                <wp:positionV relativeFrom="paragraph">
                  <wp:posOffset>635</wp:posOffset>
                </wp:positionV>
                <wp:extent cx="5828665" cy="354266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1257480"/>
                            <a:ext cx="19425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1485360"/>
                            <a:ext cx="228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257480"/>
                            <a:ext cx="72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1142280"/>
                            <a:ext cx="2056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143000"/>
                            <a:ext cx="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1257480"/>
                            <a:ext cx="72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1486080"/>
                            <a:ext cx="113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486080"/>
                            <a:ext cx="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599480"/>
                            <a:ext cx="34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486080"/>
                            <a:ext cx="456480" cy="227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599480"/>
                            <a:ext cx="45648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485000" y="1835640"/>
                            <a:ext cx="1258560" cy="25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5360" y="1713960"/>
                            <a:ext cx="12574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2574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685080"/>
                            <a:ext cx="72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942560"/>
                            <a:ext cx="72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9144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1718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02816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251460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159948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82880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15994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11430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599480"/>
                            <a:ext cx="72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1422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9956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685080"/>
                            <a:ext cx="1370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685080"/>
                            <a:ext cx="72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798840"/>
                            <a:ext cx="1370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9880" y="684360"/>
                            <a:ext cx="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799560"/>
                            <a:ext cx="720" cy="1715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799560"/>
                            <a:ext cx="720" cy="1716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514600"/>
                            <a:ext cx="1370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628360"/>
                            <a:ext cx="1370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514600"/>
                            <a:ext cx="72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514600"/>
                            <a:ext cx="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799560"/>
                            <a:ext cx="720" cy="1715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799560"/>
                            <a:ext cx="720" cy="1716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13360" y="456480"/>
                            <a:ext cx="72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59948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080" y="26283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080" y="685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3084840" y="684000"/>
                            <a:ext cx="1440" cy="1943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198960" y="7995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45648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6850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8960" y="25146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799560"/>
                            <a:ext cx="720" cy="171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5146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26283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1718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17188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5040" y="21718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228600"/>
                            <a:ext cx="4572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1718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3086280" y="2832840"/>
                            <a:ext cx="180360" cy="23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28280" y="2628360"/>
                            <a:ext cx="720" cy="54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628360"/>
                            <a:ext cx="720" cy="54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306144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143000"/>
                            <a:ext cx="133200" cy="68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080">
                                <a:moveTo>
                                  <a:pt x="180" y="0"/>
                                </a:moveTo>
                                <a:cubicBezTo>
                                  <a:pt x="90" y="120"/>
                                  <a:pt x="0" y="240"/>
                                  <a:pt x="0" y="360"/>
                                </a:cubicBezTo>
                                <a:cubicBezTo>
                                  <a:pt x="0" y="480"/>
                                  <a:pt x="150" y="600"/>
                                  <a:pt x="180" y="720"/>
                                </a:cubicBezTo>
                                <a:cubicBezTo>
                                  <a:pt x="210" y="840"/>
                                  <a:pt x="180" y="1020"/>
                                  <a:pt x="180" y="108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0pt;width:458.95pt;height:278.95pt" coordorigin="709,0" coordsize="9179,5579">
                <v:rect id="shape_0" stroked="f" o:allowincell="f" style="position:absolute;left:709;top:0;width:9178;height:557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788,1980" to="4846,198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968,2339" to="2327,2339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2330,1980" to="2330,2339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788,1799" to="5026,1799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788,1800" to="1788,197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968,1980" to="1968,2339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787,2340" to="1965,2340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788,2340" to="1788,251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788,2519" to="2327,251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330,2340" to="3048,269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330,2519" to="3048,287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t" o:allowincell="f" style="position:absolute;left:3048;top:2891;width:1981;height:3" type="_x0000_t32">
                  <v:stroke color="black" weight="15840" joinstyle="miter" endcap="flat"/>
                  <v:fill o:detectmouseclick="t" on="false"/>
                  <w10:wrap type="none"/>
                </v:shape>
                <v:line id="shape_0" from="3048,2699" to="5027,269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768,1980" to="3768,269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69,1079" to="4669,16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69,3059" to="4669,35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09,1440" to="4666,14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09,3420" to="4664,34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48,1619" to="2148,41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48,3960" to="4847,396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8,2519" to="2328,35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48,2880" to="3048,3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8,2519" to="1786,25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48,1800" to="1786,18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29,2519" to="1429,30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9,1799" to="1429,25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29,1259" to="1429,17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08,1079" to="8266,107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108,1079" to="6108,125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108,1258" to="8266,1258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8268,1078" to="8268,125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6288,1259" to="6288,396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088,1259" to="8088,396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108,3960" to="8266,396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108,4139" to="8266,413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108,3960" to="6108,413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268,3960" to="8268,413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469,1259" to="6469,396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908,1259" to="7908,396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187,719" to="7187,431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08,2519" to="8446,25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88,4139" to="6106,41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88,1079" to="6106,10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5567;top:1077;width:0;height:3058;flip:xy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line id="shape_0" from="5747,1259" to="6105,12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28,719" to="5928,10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28,1079" to="5928,1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47,3960" to="6105,39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28,1259" to="5928,396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928,3960" to="5928,4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8,4139" to="5928,449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08,3420" to="6286,34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69,3420" to="7907,342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087,3420" to="8445,342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8,360" to="7727,3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30,3420" to="3048,342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570;top:4461;width:283;height:361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line id="shape_0" from="6108,4139" to="6108,5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68,4139" to="8268,5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8,4821" to="8266,482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210,1080" path="m180,0c90,120,0,240,0,360c0,480,150,600,180,720c210,840,180,1020,180,1080e" stroked="t" o:allowincell="f" style="position:absolute;left:4848;top:1800;width:209;height:1078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/>
        </w:rPr>
        <w:t>A-A</w:t>
      </w:r>
    </w:p>
    <w:p>
      <w:pPr>
        <w:pStyle w:val="Normal"/>
        <w:tabs>
          <w:tab w:val="clear" w:pos="708"/>
          <w:tab w:val="left" w:pos="5685" w:leader="none"/>
          <w:tab w:val="left" w:pos="6375" w:leader="none"/>
          <w:tab w:val="left" w:pos="7170" w:leader="none"/>
        </w:tabs>
        <w:rPr/>
      </w:pPr>
      <w:r>
        <w:rPr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</m:oMath>
    </w:p>
    <w:p>
      <w:pPr>
        <w:pStyle w:val="Normal"/>
        <w:tabs>
          <w:tab w:val="clear" w:pos="708"/>
          <w:tab w:val="left" w:pos="3540" w:leader="none"/>
          <w:tab w:val="left" w:pos="3750" w:leader="none"/>
        </w:tabs>
        <w:rPr>
          <w:lang w:val="en-US"/>
        </w:rPr>
      </w:pPr>
      <w:r>
        <w:rPr>
          <w:rFonts w:cs="Calibri"/>
        </w:rPr>
        <w:t xml:space="preserve">           </w:t>
      </w:r>
      <w:r>
        <w:rPr>
          <w:rFonts w:cs="Calibri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ab/>
        <w:t xml:space="preserve">          </w:t>
      </w:r>
      <w:r>
        <w:rPr>
          <w:lang w:val="en-US"/>
        </w:rPr>
        <w:t xml:space="preserve">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40" w:leader="none"/>
          <w:tab w:val="left" w:pos="2895" w:leader="none"/>
          <w:tab w:val="left" w:pos="5265" w:leader="none"/>
          <w:tab w:val="left" w:pos="5490" w:leader="none"/>
        </w:tabs>
        <w:rPr>
          <w:lang w:val="en-US"/>
        </w:rPr>
      </w:pPr>
      <w:r>
        <w:rPr/>
        <w:tab/>
        <w:t xml:space="preserve">           </w:t>
      </w:r>
      <w:r>
        <w:rPr>
          <w:lang w:val="en-US"/>
        </w:rPr>
        <w:t xml:space="preserve">  h</w:t>
      </w:r>
      <w:r>
        <w:rPr/>
        <w:tab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tabs>
          <w:tab w:val="clear" w:pos="708"/>
          <w:tab w:val="left" w:pos="4590" w:leader="none"/>
          <w:tab w:val="left" w:pos="4725" w:leader="none"/>
          <w:tab w:val="left" w:pos="5070" w:leader="none"/>
          <w:tab w:val="left" w:pos="7815" w:leader="none"/>
        </w:tabs>
        <w:rPr>
          <w:lang w:val="en-US"/>
        </w:rPr>
      </w:pPr>
      <w:r>
        <w:rPr/>
        <w:tab/>
        <w:t xml:space="preserve">          </w:t>
      </w:r>
      <w:r>
        <w:rPr>
          <w:lang w:val="en-US"/>
        </w:rPr>
        <w:t xml:space="preserve"> h   </w:t>
      </w:r>
      <w:r>
        <w:rPr/>
        <w:t xml:space="preserve"> </w:t>
        <w:tab/>
        <w:t xml:space="preserve">          </w:t>
      </w:r>
      <w:r>
        <w:rPr>
          <w:lang w:val="en-US"/>
        </w:rPr>
        <w:t>z</w:t>
      </w:r>
    </w:p>
    <w:p>
      <w:pPr>
        <w:pStyle w:val="Normal"/>
        <w:tabs>
          <w:tab w:val="clear" w:pos="708"/>
          <w:tab w:val="left" w:pos="1995" w:leader="none"/>
          <w:tab w:val="left" w:pos="3660" w:leader="none"/>
          <w:tab w:val="left" w:pos="5310" w:leader="none"/>
          <w:tab w:val="left" w:pos="5490" w:leader="none"/>
          <w:tab w:val="left" w:pos="7635" w:leader="none"/>
          <w:tab w:val="left" w:pos="7815" w:leader="none"/>
        </w:tabs>
        <w:rPr>
          <w:lang w:val="en-US"/>
        </w:rPr>
      </w:pPr>
      <w:r>
        <w:rPr/>
        <w:tab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ab/>
        <w:t xml:space="preserve">         </w:t>
      </w:r>
      <w:r>
        <w:rPr>
          <w:lang w:val="en-US"/>
        </w:rPr>
        <w:t>A</w:t>
        <w:tab/>
      </w:r>
      <w:r>
        <w:rPr/>
        <w:t xml:space="preserve">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en-US"/>
        </w:rPr>
        <w:t xml:space="preserve">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/>
        </w:rPr>
        <w:tab/>
      </w:r>
      <w:r>
        <w:rPr/>
        <w:t xml:space="preserve">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tabs>
          <w:tab w:val="clear" w:pos="708"/>
          <w:tab w:val="left" w:pos="2535" w:leader="none"/>
        </w:tabs>
        <w:rPr>
          <w:lang w:val="en-US"/>
        </w:rPr>
      </w:pPr>
      <w:r>
        <w:rPr/>
        <w:tab/>
      </w:r>
      <w:r>
        <w:rPr>
          <w:lang w:val="en-US"/>
        </w:rPr>
        <w:t xml:space="preserve">  </w:t>
      </w:r>
      <w:r>
        <w:rPr/>
        <w:t xml:space="preserve">     </w:t>
      </w:r>
      <w:r>
        <w:rPr>
          <w:lang w:val="en-US"/>
        </w:rPr>
        <w:t xml:space="preserve">   L</w:t>
      </w:r>
    </w:p>
    <w:p>
      <w:pPr>
        <w:pStyle w:val="Normal"/>
        <w:tabs>
          <w:tab w:val="clear" w:pos="708"/>
          <w:tab w:val="left" w:pos="4140" w:leader="none"/>
          <w:tab w:val="left" w:pos="7155" w:leader="none"/>
        </w:tabs>
        <w:rPr/>
      </w:pPr>
      <w:r>
        <w:rPr>
          <w:lang w:val="en-US"/>
        </w:rPr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</w:p>
    <w:p>
      <w:pPr>
        <w:pStyle w:val="Normal"/>
        <w:tabs>
          <w:tab w:val="clear" w:pos="708"/>
          <w:tab w:val="left" w:pos="4140" w:leader="none"/>
          <w:tab w:val="left" w:pos="5745" w:leader="none"/>
        </w:tabs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4140" w:leader="none"/>
          <w:tab w:val="left" w:pos="5745" w:leader="none"/>
        </w:tabs>
        <w:rPr/>
      </w:pPr>
      <w:r>
        <w:rPr/>
        <w:t>Рисунок. 2 - Основные параметры металлической конструкции главной балки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ие параметров главной балки начинается с назначения размеров сечения балки в середине пролета (сечение А – А на рис. 2).</w:t>
      </w:r>
    </w:p>
    <w:p>
      <w:pPr>
        <w:pStyle w:val="Normal"/>
        <w:rPr/>
      </w:pPr>
      <w:r>
        <w:rPr>
          <w:sz w:val="28"/>
          <w:szCs w:val="28"/>
        </w:rPr>
        <w:t xml:space="preserve">Толщина стен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 xml:space="preserve"> рекомендуется определять по формуле </w:t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09625" cy="257175"/>
            <wp:effectExtent l="0" t="0" r="0" b="0"/>
            <wp:docPr id="54" name="Рисунок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26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мм,</w:t>
        <w:tab/>
        <w:t>(6)</w:t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- по формуле (5), кН*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щина стенки должна приниматься из ряда толщин стандартного листового проката: 5, 6, 8, 10, 12, 14, 16, 20, 22, 25, 30, 36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та сечения определяется по формуле.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94690" cy="485775"/>
            <wp:effectExtent l="0" t="0" r="0" b="0"/>
            <wp:docPr id="55" name="Рисунок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26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2" t="-75" r="-5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(7)</w:t>
      </w:r>
    </w:p>
    <w:p>
      <w:pPr>
        <w:pStyle w:val="Normal"/>
        <w:ind w:left="1418" w:hanging="1418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  <w:szCs w:val="28"/>
        </w:rPr>
        <w:t xml:space="preserve"> - требуемый по условию обеспечения прочности момент сопротивления сечения балки.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447040"/>
            <wp:effectExtent l="0" t="0" r="0" b="0"/>
            <wp:docPr id="56" name="Рисунок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27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left="1418" w:hanging="1418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- коэффициент условий работы, </w:t>
      </w:r>
    </w:p>
    <w:p>
      <w:pPr>
        <w:pStyle w:val="Normal"/>
        <w:ind w:left="1418" w:hanging="992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=0,85 для сечения главных балок в середине пролета, </w:t>
      </w:r>
    </w:p>
    <w:p>
      <w:pPr>
        <w:pStyle w:val="Normal"/>
        <w:ind w:left="1418" w:hanging="992"/>
        <w:rPr>
          <w:sz w:val="28"/>
          <w:szCs w:val="28"/>
        </w:rPr>
      </w:pPr>
      <w:r>
        <w:rPr>
          <w:sz w:val="28"/>
          <w:szCs w:val="28"/>
        </w:rPr>
        <w:t>R – расчетное сопротивление стали, принимаемое в зависимости от выбранной марки стали по табл.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использовании формул (6), (7) необходимо обратить внимание на соответствие размерностей всех подставленных в формулы велич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условия обеспечения вертикальной жесткости главной балки высота сечения должна быть 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76325" cy="390525"/>
            <wp:effectExtent l="0" t="0" r="0" b="0"/>
            <wp:docPr id="57" name="Рисунок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27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4300" cy="219075"/>
            <wp:effectExtent l="0" t="0" r="0" b="0"/>
            <wp:docPr id="58" name="Рисунок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27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этому величину h по формуле (7) необходимо согласовать с этим ограничением. Ширину сечения можно принять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390525"/>
            <wp:effectExtent l="0" t="0" r="0" b="0"/>
            <wp:docPr id="59" name="Рисунок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27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ри этом должна выполняться ограничения.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38225" cy="390525"/>
            <wp:effectExtent l="0" t="0" r="0" b="0"/>
            <wp:docPr id="60" name="Рисунок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27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228600"/>
            <wp:effectExtent l="0" t="0" r="0" b="0"/>
            <wp:docPr id="61" name="Рисунок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27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3" t="-158" r="-6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мм,</w:t>
        <w:tab/>
      </w:r>
    </w:p>
    <w:p>
      <w:pPr>
        <w:pStyle w:val="Normal"/>
        <w:rPr/>
      </w:pPr>
      <w:r>
        <w:rPr>
          <w:sz w:val="28"/>
          <w:szCs w:val="28"/>
        </w:rPr>
        <w:t>где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  <w:szCs w:val="28"/>
        </w:rPr>
        <w:t xml:space="preserve"> - 60 мм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лщину пояса можно принять  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28675" cy="390525"/>
            <wp:effectExtent l="0" t="0" r="0" b="0"/>
            <wp:docPr id="62" name="Рисунок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28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Высота главной бал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  <w:szCs w:val="28"/>
        </w:rPr>
        <w:t xml:space="preserve"> в месте присоединения к концевой балке принимается 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75690" cy="228600"/>
            <wp:effectExtent l="0" t="0" r="0" b="0"/>
            <wp:docPr id="63" name="Рисунок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28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ина скоса главной балки вблизи опор принимается</w:t>
      </w:r>
    </w:p>
    <w:p>
      <w:pPr>
        <w:pStyle w:val="Normal"/>
        <w:spacing w:before="120" w:after="120"/>
        <w:jc w:val="center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51890" cy="228600"/>
            <wp:effectExtent l="0" t="0" r="0" b="0"/>
            <wp:docPr id="64" name="Рисунок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28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окончательного назначения всех размеров сечения необходимо вычертить его эскиз в соответствии с рис. 2 и определить геометрические характерис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мент инерции сечения относительно осей у и z 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66825" cy="409575"/>
            <wp:effectExtent l="0" t="0" r="0" b="0"/>
            <wp:docPr id="65" name="Рисунок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28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57300" cy="409575"/>
            <wp:effectExtent l="0" t="0" r="0" b="0"/>
            <wp:docPr id="66" name="Рисунок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28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мент сопротивления сечения.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90575" cy="351790"/>
            <wp:effectExtent l="0" t="0" r="0" b="0"/>
            <wp:docPr id="67" name="Рисунок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28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6" t="-101" r="-4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51840" cy="342900"/>
            <wp:effectExtent l="0" t="0" r="0" b="0"/>
            <wp:docPr id="68" name="Рисунок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28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8" t="-105" r="-4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3. Проверка прочности главной балки при расчетных сечениях 1 и 2 выполняется по формулам: 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81075" cy="409575"/>
            <wp:effectExtent l="0" t="0" r="0" b="0"/>
            <wp:docPr id="69" name="Рисунок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28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81125" cy="457200"/>
            <wp:effectExtent l="0" t="0" r="0" b="0"/>
            <wp:docPr id="70" name="Рисунок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28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одна из проверок не выполняется, то необходимо увеличить размеры се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яснительной записке следует приводить только окончательные расч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 жесткости главной балки выполняется по формуле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04240" cy="390525"/>
            <wp:effectExtent l="0" t="0" r="0" b="0"/>
            <wp:docPr id="71" name="Рисунок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29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f – пробег балки в середине пролета от веса груза и тележки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19200" cy="457200"/>
            <wp:effectExtent l="0" t="0" r="0" b="0"/>
            <wp:docPr id="72" name="Рисунок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29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>где Е=2,1* 10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5090" cy="190500"/>
            <wp:effectExtent l="0" t="0" r="0" b="0"/>
            <wp:docPr id="73" name="Рисунок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29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07" t="-189" r="-40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Па – модуль упругости стали.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тенки главной балки представляют собой листы большой длины и ширины. Для обеспечения коробчатой формы балки стенки подкрепляются листовыми поперечными ребрами жесткости (диафрагма), устанавливаемыми по длине балке с определенным шагом (рис.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ычно расстояние между диафрагмами принимается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близи опор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13740" cy="228600"/>
            <wp:effectExtent l="0" t="0" r="0" b="0"/>
            <wp:docPr id="74" name="Рисунок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29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в средней части.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47700" cy="238125"/>
            <wp:effectExtent l="0" t="0" r="0" b="0"/>
            <wp:docPr id="75" name="Рисунок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29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сжатой зоне стенки пр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381000"/>
            <wp:effectExtent l="0" t="0" r="0" b="0"/>
            <wp:docPr id="76" name="Рисунок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29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0" t="-95" r="-5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стали ВСт3 и пр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381000"/>
            <wp:effectExtent l="0" t="0" r="0" b="0"/>
            <wp:docPr id="77" name="Рисунок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29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0" t="-95" r="-5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низколегированных сталей устанавливаются продольные ребра жесткости на расстоянии 0,25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  <w:szCs w:val="28"/>
        </w:rPr>
        <w:t xml:space="preserve"> от верхней кромки стенки (рис. 3). полочками к стенке. Для восприятия нагрузок от рельса в пределах одного отсека устанавливаются короткие ребра жесткости (рис. 3). </w:t>
      </w:r>
    </w:p>
    <w:p>
      <w:pPr>
        <w:pStyle w:val="Normal"/>
        <w:tabs>
          <w:tab w:val="clear" w:pos="708"/>
          <w:tab w:val="left" w:pos="1770" w:leader="none"/>
          <w:tab w:val="left" w:pos="8595" w:leader="none"/>
        </w:tabs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column">
                  <wp:posOffset>8890</wp:posOffset>
                </wp:positionH>
                <wp:positionV relativeFrom="paragraph">
                  <wp:posOffset>8890</wp:posOffset>
                </wp:positionV>
                <wp:extent cx="6286500" cy="2439670"/>
                <wp:effectExtent l="7620" t="3175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2439720"/>
                          <a:chOff x="0" y="0"/>
                          <a:chExt cx="6286680" cy="243972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0"/>
                            <a:ext cx="6285960" cy="243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846360"/>
                            <a:ext cx="3199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913680"/>
                            <a:ext cx="720" cy="504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913680"/>
                            <a:ext cx="331416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89440"/>
                            <a:ext cx="33141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901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304280"/>
                            <a:ext cx="3199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46360"/>
                            <a:ext cx="113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46360"/>
                            <a:ext cx="720" cy="686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32880"/>
                            <a:ext cx="685080" cy="227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913680"/>
                            <a:ext cx="720" cy="619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913680"/>
                            <a:ext cx="720" cy="619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912960"/>
                            <a:ext cx="720" cy="733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13680"/>
                            <a:ext cx="720" cy="733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913680"/>
                            <a:ext cx="720" cy="733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913680"/>
                            <a:ext cx="720" cy="733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418760"/>
                            <a:ext cx="68508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647360"/>
                            <a:ext cx="2513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761480"/>
                            <a:ext cx="26283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9480" y="913680"/>
                            <a:ext cx="720" cy="733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913680"/>
                            <a:ext cx="720" cy="733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913680"/>
                            <a:ext cx="1440" cy="733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913680"/>
                            <a:ext cx="1440" cy="733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913680"/>
                            <a:ext cx="720" cy="276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913680"/>
                            <a:ext cx="720" cy="276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5280" y="913680"/>
                            <a:ext cx="720" cy="276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913680"/>
                            <a:ext cx="720" cy="276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360" y="913680"/>
                            <a:ext cx="720" cy="276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913680"/>
                            <a:ext cx="720" cy="276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846360"/>
                            <a:ext cx="11376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440">
                                <a:moveTo>
                                  <a:pt x="0" y="0"/>
                                </a:moveTo>
                                <a:cubicBezTo>
                                  <a:pt x="90" y="120"/>
                                  <a:pt x="180" y="240"/>
                                  <a:pt x="180" y="360"/>
                                </a:cubicBezTo>
                                <a:cubicBezTo>
                                  <a:pt x="180" y="480"/>
                                  <a:pt x="0" y="600"/>
                                  <a:pt x="0" y="720"/>
                                </a:cubicBezTo>
                                <a:cubicBezTo>
                                  <a:pt x="0" y="840"/>
                                  <a:pt x="180" y="960"/>
                                  <a:pt x="180" y="1080"/>
                                </a:cubicBezTo>
                                <a:cubicBezTo>
                                  <a:pt x="180" y="1200"/>
                                  <a:pt x="90" y="1320"/>
                                  <a:pt x="0" y="144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6473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6473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21045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21045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1045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16473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6473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10456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456480"/>
                            <a:ext cx="457920" cy="68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4680" y="503640"/>
                            <a:ext cx="227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1600" y="617760"/>
                            <a:ext cx="343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503640"/>
                            <a:ext cx="1371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503640"/>
                            <a:ext cx="72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18480"/>
                            <a:ext cx="1371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5720" y="503640"/>
                            <a:ext cx="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618480"/>
                            <a:ext cx="720" cy="1371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618480"/>
                            <a:ext cx="720" cy="1371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618480"/>
                            <a:ext cx="0" cy="1371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618480"/>
                            <a:ext cx="0" cy="1371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990080"/>
                            <a:ext cx="1371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104560"/>
                            <a:ext cx="1371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9900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0640" y="46440"/>
                            <a:ext cx="72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720" y="19900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1990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618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6184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5520" y="176148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1532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1761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640" y="19893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0" y="96156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618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217800">
                            <a:off x="4571640" y="961200"/>
                            <a:ext cx="22860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210">
                                <a:moveTo>
                                  <a:pt x="30" y="0"/>
                                </a:moveTo>
                                <a:cubicBezTo>
                                  <a:pt x="15" y="75"/>
                                  <a:pt x="0" y="150"/>
                                  <a:pt x="30" y="180"/>
                                </a:cubicBezTo>
                                <a:cubicBezTo>
                                  <a:pt x="60" y="210"/>
                                  <a:pt x="135" y="195"/>
                                  <a:pt x="210" y="18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17200">
                            <a:off x="5258160" y="961200"/>
                            <a:ext cx="2278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210">
                                <a:moveTo>
                                  <a:pt x="30" y="0"/>
                                </a:moveTo>
                                <a:cubicBezTo>
                                  <a:pt x="15" y="75"/>
                                  <a:pt x="0" y="150"/>
                                  <a:pt x="30" y="180"/>
                                </a:cubicBezTo>
                                <a:cubicBezTo>
                                  <a:pt x="60" y="210"/>
                                  <a:pt x="135" y="195"/>
                                  <a:pt x="210" y="18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3360" y="1418760"/>
                            <a:ext cx="456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360" y="102888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0240" y="914400"/>
                            <a:ext cx="571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228600"/>
                            <a:ext cx="720" cy="160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040" y="228600"/>
                            <a:ext cx="720" cy="160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040" y="389160"/>
                            <a:ext cx="1137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0" y="0"/>
                                </a:moveTo>
                                <a:cubicBezTo>
                                  <a:pt x="75" y="75"/>
                                  <a:pt x="150" y="150"/>
                                  <a:pt x="180" y="18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01320" y="389160"/>
                            <a:ext cx="11376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040" y="160560"/>
                            <a:ext cx="79128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0"/>
                            <a:ext cx="45648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390">
                                <a:moveTo>
                                  <a:pt x="540" y="390"/>
                                </a:moveTo>
                                <a:cubicBezTo>
                                  <a:pt x="630" y="330"/>
                                  <a:pt x="720" y="270"/>
                                  <a:pt x="720" y="210"/>
                                </a:cubicBezTo>
                                <a:cubicBezTo>
                                  <a:pt x="720" y="150"/>
                                  <a:pt x="630" y="60"/>
                                  <a:pt x="540" y="30"/>
                                </a:cubicBezTo>
                                <a:cubicBezTo>
                                  <a:pt x="450" y="0"/>
                                  <a:pt x="270" y="0"/>
                                  <a:pt x="180" y="30"/>
                                </a:cubicBezTo>
                                <a:cubicBezTo>
                                  <a:pt x="90" y="60"/>
                                  <a:pt x="0" y="150"/>
                                  <a:pt x="0" y="210"/>
                                </a:cubicBezTo>
                                <a:cubicBezTo>
                                  <a:pt x="0" y="270"/>
                                  <a:pt x="150" y="360"/>
                                  <a:pt x="180" y="39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pt;margin-top:0.7pt;width:495pt;height:192.1pt" coordorigin="14,14" coordsize="9900,3842">
                <v:rect id="shape_0" stroked="f" o:allowincell="f" style="position:absolute;left:15;top:14;width:9898;height:3841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94,1347" to="5232,134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94,1453" to="194,224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94,1453" to="5412,145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94,1887" to="5412,1887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94,1888" to="194,20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,2068" to="5232,206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4,1347" to="192,1347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5,1347" to="15,242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5,2428" to="1093,278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55,1453" to="555,242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34,1453" to="734,2427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274,1452" to="1274,260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094,1453" to="1094,260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815,1453" to="1815,260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994,1453" to="1994,260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94,2248" to="1272,260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274,2608" to="5232,260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094,2788" to="5232,278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533,1453" to="2533,2607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2715,1453" to="2715,260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334,1453" to="4335,260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154,1453" to="4155,260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074,1453" to="3074,188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254,1453" to="3254,188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613,1453" to="3613,1887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3795,1453" to="3795,188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692,1453" to="4692,1887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4874,1453" to="4874,188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coordsize="180,1440" path="m0,0c90,120,180,240,180,360c180,480,0,600,0,720c0,840,180,960,180,1080c180,1200,90,1320,0,1440e" stroked="t" o:allowincell="f" style="position:absolute;left:5234;top:1347;width:178;height:1439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line id="shape_0" from="1274,2608" to="1274,3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4,2608" to="1994,3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5,3328" to="1273,33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93,3328" to="2351,33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74,3328" to="1993,3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5,2608" to="2715,3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34,2608" to="4334,3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5,3328" to="4333,332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434,733" to="4154,18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14,807" to="3072,170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174,987" to="2713,170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854,807" to="9013,80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854,807" to="6854,98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854,988" to="9013,98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9015,807" to="9015,98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7034,988" to="7034,314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214,988" to="7214,314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834,988" to="8834,314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655,988" to="8655,314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854,3148" to="9013,314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854,3328" to="9013,332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854,3148" to="6854,3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36,87" to="7936,3506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9015,3148" to="9015,3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54,3148" to="6853,31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54,988" to="6853,9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34,988" to="6134,314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495,2788" to="8653,27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75,2427" to="6675,27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75,2788" to="6675,31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75,3147" to="6675,35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94,1528" to="8652,15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75,988" to="6675,152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210,210" path="m30,0c15,75,0,150,30,180c60,210,135,195,210,180e" stroked="t" o:allowincell="f" style="position:absolute;left:7213;top:1527;width:359;height:358;flip:x;mso-wrap-style:none;v-text-anchor:middle;rotation:6">
                  <v:fill o:detectmouseclick="t" on="false"/>
                  <v:stroke color="black" weight="15840" joinstyle="round" endcap="flat"/>
                  <w10:wrap type="none"/>
                </v:shape>
                <v:shape id="shape_0" coordsize="210,210" path="m30,0c15,75,0,150,30,180c60,210,135,195,210,180e" stroked="t" o:allowincell="f" style="position:absolute;left:8294;top:1527;width:358;height:359;mso-wrap-style:none;v-text-anchor:middle;rotation:353">
                  <v:fill o:detectmouseclick="t" on="false"/>
                  <v:stroke color="black" weight="15840" joinstyle="round" endcap="flat"/>
                  <w10:wrap type="none"/>
                </v:shape>
                <v:line id="shape_0" from="8476,2248" to="9194,26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2,1634" to="9361,19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2,1454" to="9181,14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55,374" to="7755,62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115,374" to="8115,62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coordsize="180,180" path="m0,0c75,75,150,150,180,180e" stroked="t" o:allowincell="f" style="position:absolute;left:8115;top:627;width:178;height:178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line id="shape_0" from="7575,627" to="7753,805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8115,267" to="9360,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20,390" path="m540,390c630,330,720,270,720,210c720,150,630,60,540,30c450,0,270,0,180,30c90,60,0,150,0,210c0,270,150,360,180,390e" stroked="t" o:allowincell="f" style="position:absolute;left:7575;top:14;width:718;height:389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/>
        </w:rPr>
        <w:t xml:space="preserve">   </w:t>
      </w:r>
      <w:r>
        <w:rPr/>
        <w:tab/>
        <w:tab/>
        <w:t xml:space="preserve">      4</w:t>
      </w:r>
    </w:p>
    <w:p>
      <w:pPr>
        <w:pStyle w:val="Normal"/>
        <w:tabs>
          <w:tab w:val="clear" w:pos="708"/>
          <w:tab w:val="left" w:pos="1065" w:leader="none"/>
          <w:tab w:val="left" w:pos="1290" w:leader="none"/>
          <w:tab w:val="left" w:pos="1980" w:leader="none"/>
          <w:tab w:val="left" w:pos="2640" w:leader="none"/>
          <w:tab w:val="left" w:pos="5835" w:leader="none"/>
          <w:tab w:val="left" w:pos="6045" w:leader="none"/>
          <w:tab w:val="left" w:pos="6165" w:leader="none"/>
          <w:tab w:val="left" w:pos="8775" w:leader="none"/>
          <w:tab w:val="left" w:pos="8940" w:leader="none"/>
          <w:tab w:val="right" w:pos="9355" w:leader="none"/>
        </w:tabs>
        <w:rPr/>
      </w:pPr>
      <w:r>
        <w:rPr/>
        <w:tab/>
        <w:t xml:space="preserve">              1</w:t>
        <w:tab/>
        <w:t xml:space="preserve">2                   3                               </w:t>
      </w:r>
    </w:p>
    <w:p>
      <w:pPr>
        <w:pStyle w:val="Normal"/>
        <w:tabs>
          <w:tab w:val="clear" w:pos="708"/>
          <w:tab w:val="left" w:pos="1065" w:leader="none"/>
          <w:tab w:val="left" w:pos="1290" w:leader="none"/>
          <w:tab w:val="left" w:pos="5265" w:leader="none"/>
          <w:tab w:val="left" w:pos="5505" w:leader="none"/>
          <w:tab w:val="left" w:pos="5835" w:leader="none"/>
        </w:tabs>
        <w:rPr/>
      </w:pPr>
      <w:r>
        <w:rPr/>
        <w:tab/>
        <w:t xml:space="preserve">   </w:t>
        <w:tab/>
        <w:tab/>
        <w:t xml:space="preserve">            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                             2</w:t>
      </w:r>
    </w:p>
    <w:p>
      <w:pPr>
        <w:pStyle w:val="Normal"/>
        <w:tabs>
          <w:tab w:val="clear" w:pos="708"/>
          <w:tab w:val="left" w:pos="5010" w:leader="none"/>
          <w:tab w:val="left" w:pos="8400" w:leader="none"/>
        </w:tabs>
        <w:rPr/>
      </w:pPr>
      <w:r>
        <w:rPr/>
        <w:tab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ab/>
        <w:t xml:space="preserve">           3</w:t>
      </w:r>
    </w:p>
    <w:p>
      <w:pPr>
        <w:pStyle w:val="Normal"/>
        <w:tabs>
          <w:tab w:val="clear" w:pos="708"/>
          <w:tab w:val="left" w:pos="8400" w:leader="none"/>
        </w:tabs>
        <w:ind w:left="180" w:firstLine="720"/>
        <w:rPr/>
      </w:pPr>
      <w:r>
        <w:rPr>
          <w:rFonts w:cs="Calibri"/>
        </w:rPr>
        <w:t xml:space="preserve">                              </w:t>
      </w:r>
      <w:r>
        <w:rPr/>
        <w:tab/>
        <w:t xml:space="preserve">          1</w:t>
      </w:r>
    </w:p>
    <w:p>
      <w:pPr>
        <w:pStyle w:val="Normal"/>
        <w:tabs>
          <w:tab w:val="clear" w:pos="708"/>
          <w:tab w:val="left" w:pos="5280" w:leader="none"/>
          <w:tab w:val="left" w:pos="5550" w:leader="none"/>
          <w:tab w:val="left" w:pos="6075" w:leader="none"/>
        </w:tabs>
        <w:rPr/>
      </w:pPr>
      <w:r>
        <w:rPr>
          <w:rFonts w:cs="Calibri"/>
        </w:rPr>
        <w:t xml:space="preserve">           </w:t>
      </w:r>
    </w:p>
    <w:p>
      <w:pPr>
        <w:pStyle w:val="Normal"/>
        <w:tabs>
          <w:tab w:val="clear" w:pos="708"/>
          <w:tab w:val="left" w:pos="5280" w:leader="none"/>
          <w:tab w:val="left" w:pos="5715" w:leader="none"/>
          <w:tab w:val="left" w:pos="6075" w:leader="none"/>
        </w:tabs>
        <w:rPr/>
      </w:pPr>
      <w:r>
        <w:rPr>
          <w:rFonts w:cs="Calibri"/>
        </w:rPr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alibri"/>
        </w:rPr>
        <w:t xml:space="preserve">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ab/>
        <w:t xml:space="preserve">40…50                                                               </w:t>
      </w:r>
    </w:p>
    <w:p>
      <w:pPr>
        <w:pStyle w:val="Normal"/>
        <w:rPr/>
      </w:pPr>
      <w:r>
        <w:rPr/>
        <w:t>Рисунок 3. Подкрепление стенок балки ребрами жесткости:  1 – большая диафрагма,  2 – короткое ребро жесткости,   3 – продольное ребро жесткости,  4 – рельс</w:t>
      </w:r>
    </w:p>
    <w:p>
      <w:pPr>
        <w:pStyle w:val="Heading2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ПРОЕКТИРОВАНИЕ КОНЦЕВОЙ БАЛК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Расчетная схема концевой балки показана на рис. 4. Нагрузк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представляют собой опорные реакции главных балок при расположении тележки у концевой балки (рис. 4, б).</w:t>
      </w:r>
    </w:p>
    <w:p>
      <w:pPr>
        <w:pStyle w:val="Normal"/>
        <w:tabs>
          <w:tab w:val="clear" w:pos="708"/>
          <w:tab w:val="left" w:pos="5265" w:leader="none"/>
          <w:tab w:val="left" w:pos="5880" w:leader="none"/>
        </w:tabs>
        <w:ind w:left="-360" w:hanging="0"/>
        <w:rPr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5143500" cy="2630170"/>
                <wp:effectExtent l="0" t="0" r="5715" b="254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2630160"/>
                          <a:chOff x="0" y="0"/>
                          <a:chExt cx="5143680" cy="263016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5143680" cy="263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572760"/>
                            <a:ext cx="1600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72760"/>
                            <a:ext cx="113760" cy="229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802080"/>
                            <a:ext cx="227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72760"/>
                            <a:ext cx="114480" cy="229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802080"/>
                            <a:ext cx="11304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915840"/>
                            <a:ext cx="4572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2760"/>
                            <a:ext cx="113760" cy="343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572760"/>
                            <a:ext cx="114480" cy="343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915840"/>
                            <a:ext cx="4579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915840"/>
                            <a:ext cx="11448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915840"/>
                            <a:ext cx="11448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915840"/>
                            <a:ext cx="11448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915840"/>
                            <a:ext cx="11376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915840"/>
                            <a:ext cx="11484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915840"/>
                            <a:ext cx="11376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915840"/>
                            <a:ext cx="11556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915840"/>
                            <a:ext cx="11376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5840"/>
                            <a:ext cx="11448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915840"/>
                            <a:ext cx="11448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30040"/>
                            <a:ext cx="1800" cy="342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30040"/>
                            <a:ext cx="720" cy="343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2760"/>
                            <a:ext cx="72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276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57276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72760"/>
                            <a:ext cx="144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87440"/>
                            <a:ext cx="1600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830240"/>
                            <a:ext cx="45720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1601640"/>
                            <a:ext cx="68580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601640"/>
                            <a:ext cx="457200" cy="685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2172960"/>
                            <a:ext cx="72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944360"/>
                            <a:ext cx="0" cy="343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830240"/>
                            <a:ext cx="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601640"/>
                            <a:ext cx="720" cy="685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601640"/>
                            <a:ext cx="0" cy="685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715760"/>
                            <a:ext cx="0" cy="571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715760"/>
                            <a:ext cx="0" cy="571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15760"/>
                            <a:ext cx="0" cy="571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30240"/>
                            <a:ext cx="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830240"/>
                            <a:ext cx="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944360"/>
                            <a:ext cx="0" cy="343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2058120"/>
                            <a:ext cx="0" cy="229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172960"/>
                            <a:ext cx="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444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91584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058120"/>
                            <a:ext cx="34308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72760"/>
                            <a:ext cx="1828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230040"/>
                            <a:ext cx="0" cy="343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30040"/>
                            <a:ext cx="0" cy="343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41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72760"/>
                            <a:ext cx="113760" cy="343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7680" y="572760"/>
                            <a:ext cx="114480" cy="343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915840"/>
                            <a:ext cx="4572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572760"/>
                            <a:ext cx="114480" cy="229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572760"/>
                            <a:ext cx="114480" cy="229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802080"/>
                            <a:ext cx="2286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802080"/>
                            <a:ext cx="1144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915840"/>
                            <a:ext cx="456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915840"/>
                            <a:ext cx="11484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915840"/>
                            <a:ext cx="11376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915840"/>
                            <a:ext cx="11448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915840"/>
                            <a:ext cx="11448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915840"/>
                            <a:ext cx="11448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915840"/>
                            <a:ext cx="11448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915840"/>
                            <a:ext cx="11484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915840"/>
                            <a:ext cx="11376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915840"/>
                            <a:ext cx="11448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915840"/>
                            <a:ext cx="11448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572760"/>
                            <a:ext cx="72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72760"/>
                            <a:ext cx="72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572760"/>
                            <a:ext cx="0" cy="571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572760"/>
                            <a:ext cx="0" cy="571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572760"/>
                            <a:ext cx="0" cy="571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17296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14444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9443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1444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601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6.05pt;width:405pt;height:207.1pt" coordorigin="360,121" coordsize="8100,4142">
                <v:rect id="shape_0" stroked="f" o:allowincell="f" style="position:absolute;left:360;top:121;width:8099;height:4141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900,1023" to="3419,102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240,1023" to="3418,1383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3241,1384" to="3599,138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420,1023" to="3599,138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241;top:1384;width:177;height:177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3060,1563" to="3779,156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900,1023" to="1078,156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20,1023" to="899,1562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540,1563" to="1260,156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600,1563" to="3779,174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780,1563" to="3959,174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420,1563" to="3599,174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241,1563" to="3419,174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060,1563" to="3240,174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261,1563" to="1439,174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079,1563" to="1260,174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900,1563" to="1078,174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20,1563" to="899,174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40,1563" to="719,174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620,483" to="1622,1021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83" to="2700,1022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900,1023" to="900,3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1023" to="1620,30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023" to="2700,2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1023" to="3421,3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3723" to="3419,372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900,3003" to="1619,3722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620,2643" to="2699,3002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2700,2643" to="3419,372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241,3543" to="3241,372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060,3183" to="3060,372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880,3003" to="2880,372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700,2643" to="2700,372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520,2643" to="2520,372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340,2823" to="2340,372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159,2823" to="2159,372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980,2823" to="1980,372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800,3003" to="1800,372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620,3003" to="1620,372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440,3183" to="1440,372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261,3362" to="1261,372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079,3543" to="1079,372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900,1923" to="3419,192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20,1563" to="2699,156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800,3362" to="2339,42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40,1023" to="7919,102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040,483" to="5040,1022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5760,483" to="5760,1022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5040,663" to="5759,66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040,1023" to="5218,156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860,1023" to="5039,1562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4680,1563" to="5399,156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740,1023" to="7919,1383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7920,1023" to="8099,138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740,1384" to="8099,138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740;top:1384;width:179;height:178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7560,1563" to="8278,156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279,1563" to="8459,174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100,1563" to="8278,174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920,1563" to="8099,174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740,1563" to="7919,174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560,1563" to="7739,174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400,1563" to="5579,174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219,1563" to="5399,174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040,1563" to="5218,174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860,1563" to="5039,174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680,1563" to="4859,174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920,1023" to="7920,39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1023" to="5040,39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1023" to="5400,1922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023" to="5940,1922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7200,1023" to="7200,1922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543" to="7919,354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940,1923" to="5940,3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3183" to="5939,318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400,1923" to="5400,2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2643" to="5399,264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alibri"/>
        </w:rPr>
        <w:t xml:space="preserve">             </w:t>
      </w:r>
      <w:r>
        <w:rPr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708"/>
          <w:tab w:val="left" w:pos="2280" w:leader="none"/>
        </w:tabs>
        <w:rPr>
          <w:lang w:val="en-US"/>
        </w:rPr>
      </w:pPr>
      <w:r>
        <w:rPr>
          <w:rFonts w:cs="Calibri"/>
          <w:lang w:val="en-US"/>
        </w:rPr>
        <w:t xml:space="preserve">               </w:t>
      </w:r>
      <w:r>
        <w:rPr>
          <w:rFonts w:cs="Calibri"/>
        </w:rPr>
        <w:t xml:space="preserve">  </w:t>
      </w:r>
      <w:r>
        <w:rPr>
          <w:rFonts w:cs="Calibri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</w:r>
      <w:r>
        <w:rPr>
          <w:lang w:val="en-US"/>
        </w:rPr>
        <w:t xml:space="preserve">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                 </w:t>
      </w:r>
      <w:r>
        <w:rPr/>
        <w:t xml:space="preserve"> </w:t>
      </w:r>
      <w:r>
        <w:rPr>
          <w:lang w:val="en-US"/>
        </w:rPr>
        <w:t xml:space="preserve">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   </w:t>
      </w:r>
    </w:p>
    <w:p>
      <w:pPr>
        <w:pStyle w:val="Normal"/>
        <w:tabs>
          <w:tab w:val="clear" w:pos="708"/>
          <w:tab w:val="left" w:pos="1980" w:leader="none"/>
          <w:tab w:val="left" w:pos="2640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tabs>
          <w:tab w:val="clear" w:pos="708"/>
          <w:tab w:val="left" w:pos="2085" w:leader="none"/>
          <w:tab w:val="left" w:pos="2640" w:leader="none"/>
        </w:tabs>
        <w:rPr/>
      </w:pPr>
      <w:r>
        <w:rPr/>
        <w:tab/>
        <w:t xml:space="preserve">В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</w:p>
    <w:p>
      <w:pPr>
        <w:pStyle w:val="Normal"/>
        <w:tabs>
          <w:tab w:val="clear" w:pos="708"/>
          <w:tab w:val="left" w:pos="2640" w:leader="none"/>
        </w:tabs>
        <w:rPr/>
      </w:pPr>
      <w:r>
        <w:rPr>
          <w:rFonts w:cs="Calibri"/>
        </w:rPr>
        <w:t xml:space="preserve">          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</w:p>
    <w:p>
      <w:pPr>
        <w:pStyle w:val="Normal"/>
        <w:tabs>
          <w:tab w:val="clear" w:pos="708"/>
          <w:tab w:val="left" w:pos="2640" w:leader="none"/>
        </w:tabs>
        <w:rPr/>
      </w:pPr>
      <w:r>
        <w:rPr>
          <w:rFonts w:cs="Calibri"/>
        </w:rPr>
        <w:t xml:space="preserve">              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tabs>
          <w:tab w:val="clear" w:pos="708"/>
          <w:tab w:val="left" w:pos="6315" w:leader="none"/>
          <w:tab w:val="left" w:pos="6900" w:leader="none"/>
        </w:tabs>
        <w:rPr/>
      </w:pPr>
      <w:r>
        <w:rPr/>
        <w:tab/>
      </w:r>
      <w:r>
        <w:rPr>
          <w:lang w:val="en-US"/>
        </w:rPr>
        <w:t>L</w:t>
      </w:r>
    </w:p>
    <w:p>
      <w:pPr>
        <w:pStyle w:val="Normal"/>
        <w:tabs>
          <w:tab w:val="clear" w:pos="708"/>
          <w:tab w:val="left" w:pos="1425" w:leader="none"/>
          <w:tab w:val="left" w:pos="1845" w:leader="none"/>
          <w:tab w:val="left" w:pos="2205" w:leader="none"/>
        </w:tabs>
        <w:rPr/>
      </w:pPr>
      <w:r>
        <w:rPr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          Рисунок 4. Расчетная схема концевой балки</w:t>
      </w:r>
    </w:p>
    <w:p>
      <w:pPr>
        <w:pStyle w:val="Normal"/>
        <w:rPr/>
      </w:pPr>
      <w:r>
        <w:rPr>
          <w:sz w:val="28"/>
          <w:szCs w:val="28"/>
        </w:rPr>
        <w:t xml:space="preserve">Реак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главной балки, на которой расположена кабина и площадка с механизмом передвижения.</w:t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05100" cy="485775"/>
            <wp:effectExtent l="0" t="0" r="0" b="0"/>
            <wp:docPr id="80" name="Рисунок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31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Реакц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второй главной балки</w:t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75740" cy="485775"/>
            <wp:effectExtent l="0" t="0" r="0" b="0"/>
            <wp:docPr id="81" name="Рисунок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31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пюра изгибающих моментов строится по правилам сопротивления металл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Форма сечения концевой балки также как и у главной (рис. 2). Толщина стенок и поясов концевой балки принимаются равными толщина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  <w:szCs w:val="28"/>
        </w:rPr>
        <w:t xml:space="preserve"> 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главной балки. Высота концевой балки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>. Ширина пояса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мент инерции сечения концевой балки.</w:t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19225" cy="409575"/>
            <wp:effectExtent l="0" t="0" r="0" b="0"/>
            <wp:docPr id="82" name="Рисунок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32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мент сопротивления</w:t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14400" cy="457200"/>
            <wp:effectExtent l="0" t="0" r="0" b="0"/>
            <wp:docPr id="83" name="Рисунок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32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 прочности концевой балки выполняется по формуле</w:t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56640" cy="466090"/>
            <wp:effectExtent l="0" t="0" r="0" b="0"/>
            <wp:docPr id="84" name="Рисунок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32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left="1134" w:hanging="1134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>- изгибающий момент в опасном сечении концевой балки (рис. 4,а);</w:t>
      </w:r>
    </w:p>
    <w:p>
      <w:pPr>
        <w:pStyle w:val="Normal"/>
        <w:ind w:left="1134" w:hanging="567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>= 0,8 – коэффициент условий работы для концевой ба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ОФОРМЛЕНИЕ ГРАФИЧЕСКОЙ ЧА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афическая часть работы выполняется на листе формата А1 (594 х 841), расположенном горизонталь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варительно необходимо ознакомиться с чертежами металлической конструкции мостов по литературе /1, 2, 3, 4, 6/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ение чертежей моста рекомендуется начинать с проработки сечений и узлов, а затем переходить к общему вид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щий вид моста в двух проекциях вычерчивается в левой верхней зоне листа. Построение вида сборку моста начинается с изображения вида сбоку главной балки, затем вычерчиваются торцы концевых балок с узлами присоединения их к главной балке. После этого изображается на виде сбоку площади с перилами. Построение вида моста сверху следует начинать с проведения осевых линий главных и концевых балок. После этого вычерчиваются главные балки с рельсами для крановой тележки, концевые балки с узлами присоединения к главной балке, а затем площадки с перил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 оставшемся свободном месте поле чертежа изображаются поперечный разрез главной балки с площадкой и узел присоединения главной балки к концевой в более крупном масштабе. </w:t>
      </w:r>
    </w:p>
    <w:p>
      <w:pPr>
        <w:pStyle w:val="Heading2"/>
        <w:spacing w:lineRule="auto" w:line="36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ТЕРАТУ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Богуславский П.Е. Методические конструкции грузоподъемных машин и сооружений. – М.: Машгиз, 2001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Вершинский А.В., Гохбер М.Н., Семенов В.П.Строительная механика и металлические конструкции – Л.: Машиностроение, 200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Александров М.П. Подъемно-транспортные машины: Высшая школа, 1985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Гохберг М.М. Металлические конструкции подъемно-транспортных машин. – Л.: Машиностроение, 197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Лихтарников Я.М., Ладыженский Д.В., Клыков В.М. Расчет стальных конструкций: Справ. пособие.- Киев, Будевельник, 198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Подъемно - транспортные машины: Атлас конструкций: Учеб. пособие для студентов вузов / М.П. Александров, Д.Н.Решетов, В.А. Байков и др. – М.: Машиностро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956"/>
        <w:gridCol w:w="956"/>
        <w:gridCol w:w="956"/>
        <w:gridCol w:w="957"/>
        <w:gridCol w:w="958"/>
        <w:gridCol w:w="958"/>
        <w:gridCol w:w="958"/>
        <w:gridCol w:w="958"/>
        <w:gridCol w:w="958"/>
      </w:tblGrid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ариант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8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360"/>
      <w:ind w:firstLine="709"/>
      <w:outlineLvl w:val="1"/>
    </w:pPr>
    <w:rPr>
      <w:rFonts w:ascii="Arial" w:hAnsi="Arial" w:eastAsia="Times New Roman"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firstLine="709"/>
      <w:jc w:val="both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8"/>
    <w:qFormat/>
    <w:rPr>
      <w:rFonts w:ascii="Arial" w:hAnsi="Arial" w:eastAsia="Times New Roman" w:cs="Arial"/>
      <w:bCs/>
      <w:iCs/>
      <w:sz w:val="28"/>
      <w:szCs w:val="28"/>
    </w:rPr>
  </w:style>
  <w:style w:type="character" w:styleId="3">
    <w:name w:val="Заголовок 3 Знак"/>
    <w:basedOn w:val="Style8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8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basedOn w:val="Style8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FontStyle55">
    <w:name w:val="Font Style55"/>
    <w:basedOn w:val="Style8"/>
    <w:qFormat/>
    <w:rPr>
      <w:rFonts w:ascii="Times New Roman" w:hAnsi="Times New Roman" w:cs="Times New Roman"/>
      <w:sz w:val="26"/>
      <w:szCs w:val="26"/>
    </w:rPr>
  </w:style>
  <w:style w:type="character" w:styleId="FontStyle56">
    <w:name w:val="Font Style56"/>
    <w:basedOn w:val="Style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basedOn w:val="Style8"/>
    <w:qFormat/>
    <w:rPr>
      <w:rFonts w:ascii="Times New Roman" w:hAnsi="Times New Roman" w:cs="Times New Roman"/>
      <w:sz w:val="26"/>
      <w:szCs w:val="26"/>
    </w:rPr>
  </w:style>
  <w:style w:type="character" w:styleId="FontStyle59">
    <w:name w:val="Font Style59"/>
    <w:basedOn w:val="Style8"/>
    <w:qFormat/>
    <w:rPr>
      <w:rFonts w:ascii="Times New Roman" w:hAnsi="Times New Roman" w:cs="Times New Roman"/>
      <w:i/>
      <w:iCs/>
      <w:sz w:val="26"/>
      <w:szCs w:val="26"/>
    </w:rPr>
  </w:style>
  <w:style w:type="character" w:styleId="Style9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50">
    <w:name w:val="Font Style50"/>
    <w:basedOn w:val="Style8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basedOn w:val="Style8"/>
    <w:qFormat/>
    <w:rPr>
      <w:rFonts w:ascii="Palatino Linotype" w:hAnsi="Palatino Linotype" w:cs="Palatino Linotype"/>
      <w:sz w:val="8"/>
      <w:szCs w:val="8"/>
    </w:rPr>
  </w:style>
  <w:style w:type="character" w:styleId="FontStyle52">
    <w:name w:val="Font Style52"/>
    <w:basedOn w:val="Style8"/>
    <w:qFormat/>
    <w:rPr>
      <w:rFonts w:ascii="Times New Roman" w:hAnsi="Times New Roman" w:cs="Times New Roman"/>
      <w:sz w:val="18"/>
      <w:szCs w:val="18"/>
    </w:rPr>
  </w:style>
  <w:style w:type="character" w:styleId="FontStyle53">
    <w:name w:val="Font Style53"/>
    <w:basedOn w:val="Style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4">
    <w:name w:val="Font Style54"/>
    <w:basedOn w:val="Style8"/>
    <w:qFormat/>
    <w:rPr>
      <w:rFonts w:ascii="Sylfaen" w:hAnsi="Sylfaen" w:cs="Sylfaen"/>
      <w:b/>
      <w:bCs/>
      <w:i/>
      <w:iCs/>
      <w:spacing w:val="50"/>
      <w:sz w:val="24"/>
      <w:szCs w:val="24"/>
    </w:rPr>
  </w:style>
  <w:style w:type="character" w:styleId="FontStyle57">
    <w:name w:val="Font Style57"/>
    <w:basedOn w:val="Style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0">
    <w:name w:val="Font Style60"/>
    <w:basedOn w:val="Style8"/>
    <w:qFormat/>
    <w:rPr>
      <w:rFonts w:ascii="Times New Roman" w:hAnsi="Times New Roman" w:cs="Times New Roman"/>
      <w:sz w:val="26"/>
      <w:szCs w:val="26"/>
    </w:rPr>
  </w:style>
  <w:style w:type="character" w:styleId="FontStyle61">
    <w:name w:val="Font Style61"/>
    <w:basedOn w:val="Style8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62">
    <w:name w:val="Font Style62"/>
    <w:basedOn w:val="Style8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с отступом Знак"/>
    <w:basedOn w:val="Style8"/>
    <w:qFormat/>
    <w:rPr>
      <w:rFonts w:ascii="Times New Roman" w:hAnsi="Times New Roman" w:eastAsia="Times New Roman" w:cs="Times New Roman"/>
      <w:iCs/>
      <w:kern w:val="2"/>
      <w:sz w:val="28"/>
      <w:szCs w:val="20"/>
    </w:rPr>
  </w:style>
  <w:style w:type="character" w:styleId="Style12">
    <w:name w:val="Нижний колонтитул Знак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8"/>
    <w:rPr/>
  </w:style>
  <w:style w:type="character" w:styleId="Style13">
    <w:name w:val="Название Знак"/>
    <w:basedOn w:val="Style8"/>
    <w:qFormat/>
    <w:rPr>
      <w:rFonts w:ascii="Arial" w:hAnsi="Arial" w:eastAsia="Times New Roman" w:cs="Times New Roman"/>
      <w:sz w:val="24"/>
      <w:szCs w:val="20"/>
    </w:rPr>
  </w:style>
  <w:style w:type="character" w:styleId="Style14">
    <w:name w:val="Основной текст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8"/>
    <w:qFormat/>
    <w:rPr>
      <w:b/>
      <w:bCs/>
    </w:rPr>
  </w:style>
  <w:style w:type="character" w:styleId="Grame">
    <w:name w:val="grame"/>
    <w:basedOn w:val="Style8"/>
    <w:qFormat/>
    <w:rPr/>
  </w:style>
  <w:style w:type="character" w:styleId="Spelle">
    <w:name w:val="spelle"/>
    <w:basedOn w:val="Style8"/>
    <w:qFormat/>
    <w:rPr/>
  </w:style>
  <w:style w:type="character" w:styleId="31">
    <w:name w:val="Основной текст с отступом 3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311">
    <w:name w:val="Основной текст 3 Знак1"/>
    <w:basedOn w:val="Style8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9" w:before="0" w:after="0"/>
      <w:ind w:firstLine="696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326" w:before="0" w:after="0"/>
      <w:ind w:hanging="3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22" w:before="0" w:after="0"/>
      <w:ind w:firstLine="69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22" w:before="0" w:after="0"/>
      <w:ind w:hanging="571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31" w:before="0" w:after="0"/>
      <w:ind w:hanging="533"/>
    </w:pPr>
    <w:rPr>
      <w:rFonts w:ascii="Times New Roman" w:hAnsi="Times New Roman" w:eastAsia="Times New Roman" w:cs="Times New Roman"/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322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8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451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46" w:before="0" w:after="0"/>
      <w:ind w:firstLine="2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61" w:before="0" w:after="0"/>
      <w:ind w:firstLine="1862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2" w:before="0" w:after="0"/>
      <w:ind w:firstLine="55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485" w:before="0" w:after="0"/>
      <w:ind w:hanging="355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3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322" w:before="0" w:after="0"/>
      <w:ind w:hanging="1637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494" w:before="0" w:after="0"/>
      <w:ind w:hanging="355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31" w:before="0" w:after="0"/>
      <w:ind w:hanging="341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26" w:before="0" w:after="0"/>
      <w:ind w:hanging="2126"/>
    </w:pPr>
    <w:rPr>
      <w:rFonts w:ascii="Times New Roman" w:hAnsi="Times New Roman" w:eastAsia="Times New Roman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331" w:before="0" w:after="0"/>
      <w:ind w:firstLine="1901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482" w:before="0" w:after="0"/>
      <w:ind w:firstLine="571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8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7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485" w:before="0" w:after="0"/>
      <w:ind w:firstLine="350"/>
    </w:pPr>
    <w:rPr>
      <w:rFonts w:ascii="Times New Roman" w:hAnsi="Times New Roman" w:eastAsia="Times New Roman" w:cs="Times New Roman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322" w:before="0" w:after="0"/>
      <w:ind w:firstLine="1162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331" w:before="0" w:after="0"/>
      <w:ind w:hanging="187"/>
    </w:pPr>
    <w:rPr>
      <w:rFonts w:ascii="Times New Roman" w:hAnsi="Times New Roman" w:eastAsia="Times New Roman" w:cs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2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360" w:before="240" w:after="0"/>
      <w:ind w:firstLine="709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 w:before="360" w:after="0"/>
      <w:ind w:firstLine="709"/>
    </w:pPr>
    <w:rPr>
      <w:rFonts w:ascii="Arial" w:hAnsi="Arial" w:eastAsia="Times New Roman" w:cs="Arial"/>
      <w:bCs/>
      <w:caps/>
      <w:sz w:val="28"/>
      <w:szCs w:val="28"/>
      <w:lang w:val="en-US" w:eastAsia="en-US"/>
    </w:rPr>
  </w:style>
  <w:style w:type="paragraph" w:styleId="Style5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0" w:after="60"/>
      <w:ind w:firstLine="709"/>
      <w:jc w:val="both"/>
    </w:pPr>
    <w:rPr>
      <w:rFonts w:ascii="Times New Roman" w:hAnsi="Times New Roman" w:eastAsia="Times New Roman" w:cs="Times New Roman"/>
      <w:iCs/>
      <w:kern w:val="2"/>
      <w:sz w:val="28"/>
      <w:szCs w:val="20"/>
    </w:rPr>
  </w:style>
  <w:style w:type="paragraph" w:styleId="11">
    <w:name w:val="Стиль1"/>
    <w:basedOn w:val="Normal"/>
    <w:qFormat/>
    <w:pPr>
      <w:spacing w:lineRule="auto" w:line="360" w:before="0" w:after="0"/>
      <w:ind w:right="5394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Footer">
    <w:name w:val="Footer"/>
    <w:basedOn w:val="Normal"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250">
    <w:name w:val="Стиль Слева:  1.25 см Первая строка:  0 см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52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0">
    <w:name w:val="a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">
    <w:name w:val="f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text10">
    <w:name w:val="tabletex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1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7.wmf"/><Relationship Id="rId58" Type="http://schemas.openxmlformats.org/officeDocument/2006/relationships/image" Target="media/image48.wmf"/><Relationship Id="rId59" Type="http://schemas.openxmlformats.org/officeDocument/2006/relationships/image" Target="media/image49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1.wmf"/><Relationship Id="rId63" Type="http://schemas.openxmlformats.org/officeDocument/2006/relationships/image" Target="media/image52.wmf"/><Relationship Id="rId64" Type="http://schemas.openxmlformats.org/officeDocument/2006/relationships/image" Target="media/image53.wmf"/><Relationship Id="rId65" Type="http://schemas.openxmlformats.org/officeDocument/2006/relationships/image" Target="media/image54.wmf"/><Relationship Id="rId66" Type="http://schemas.openxmlformats.org/officeDocument/2006/relationships/image" Target="media/image55.wmf"/><Relationship Id="rId67" Type="http://schemas.openxmlformats.org/officeDocument/2006/relationships/image" Target="media/image56.wmf"/><Relationship Id="rId68" Type="http://schemas.openxmlformats.org/officeDocument/2006/relationships/image" Target="media/image57.wmf"/><Relationship Id="rId69" Type="http://schemas.openxmlformats.org/officeDocument/2006/relationships/image" Target="media/image58.wmf"/><Relationship Id="rId70" Type="http://schemas.openxmlformats.org/officeDocument/2006/relationships/image" Target="media/image59.wmf"/><Relationship Id="rId71" Type="http://schemas.openxmlformats.org/officeDocument/2006/relationships/image" Target="media/image60.wmf"/><Relationship Id="rId72" Type="http://schemas.openxmlformats.org/officeDocument/2006/relationships/image" Target="media/image61.wmf"/><Relationship Id="rId73" Type="http://schemas.openxmlformats.org/officeDocument/2006/relationships/image" Target="media/image62.wmf"/><Relationship Id="rId74" Type="http://schemas.openxmlformats.org/officeDocument/2006/relationships/image" Target="media/image63.wmf"/><Relationship Id="rId75" Type="http://schemas.openxmlformats.org/officeDocument/2006/relationships/image" Target="media/image64.wmf"/><Relationship Id="rId76" Type="http://schemas.openxmlformats.org/officeDocument/2006/relationships/image" Target="media/image65.wmf"/><Relationship Id="rId77" Type="http://schemas.openxmlformats.org/officeDocument/2006/relationships/image" Target="media/image66.wmf"/><Relationship Id="rId78" Type="http://schemas.openxmlformats.org/officeDocument/2006/relationships/image" Target="media/image67.wmf"/><Relationship Id="rId79" Type="http://schemas.openxmlformats.org/officeDocument/2006/relationships/image" Target="media/image68.wmf"/><Relationship Id="rId80" Type="http://schemas.openxmlformats.org/officeDocument/2006/relationships/image" Target="media/image69.wmf"/><Relationship Id="rId81" Type="http://schemas.openxmlformats.org/officeDocument/2006/relationships/image" Target="media/image70.wmf"/><Relationship Id="rId82" Type="http://schemas.openxmlformats.org/officeDocument/2006/relationships/image" Target="media/image71.wmf"/><Relationship Id="rId83" Type="http://schemas.openxmlformats.org/officeDocument/2006/relationships/image" Target="media/image72.wmf"/><Relationship Id="rId84" Type="http://schemas.openxmlformats.org/officeDocument/2006/relationships/image" Target="media/image73.wmf"/><Relationship Id="rId85" Type="http://schemas.openxmlformats.org/officeDocument/2006/relationships/image" Target="media/image74.wmf"/><Relationship Id="rId86" Type="http://schemas.openxmlformats.org/officeDocument/2006/relationships/image" Target="media/image75.wmf"/><Relationship Id="rId87" Type="http://schemas.openxmlformats.org/officeDocument/2006/relationships/footer" Target="footer1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7:48:00Z</dcterms:created>
  <dc:creator>Ариф</dc:creator>
  <dc:description/>
  <cp:keywords/>
  <dc:language>en-US</dc:language>
  <cp:lastModifiedBy>User</cp:lastModifiedBy>
  <dcterms:modified xsi:type="dcterms:W3CDTF">2016-05-26T06:23:00Z</dcterms:modified>
  <cp:revision>4</cp:revision>
  <dc:subject/>
  <dc:title/>
</cp:coreProperties>
</file>